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 </w:t>
      </w:r>
      <w:r>
        <w:rPr>
          <w:rFonts w:eastAsia="Times New Roman Cyr" w:cs="Times New Roman Cyr"/>
          <w:b/>
          <w:bCs/>
        </w:rPr>
        <w:t>§</w:t>
      </w:r>
      <w:r>
        <w:rPr>
          <w:b/>
          <w:bCs/>
        </w:rPr>
        <w:t xml:space="preserve"> 3. Доказательство теоремы Коши-Пикара о существова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и единственности решения задачи Коши для ОДУ перв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порядка, разрешенного относительно произво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мотрим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а в некоторой односвязной открытой облас- 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Ì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и поставим для него задачу Коши с начальными условия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9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0</w:t>
      </w:r>
      <w:r>
        <w:rPr/>
        <w:t xml:space="preserve"> (Коши-Пикара).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- непрерывна в пря-моугольник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ÌG</m:t>
        </m:r>
      </m:oMath>
      <w:r>
        <w:rPr/>
        <w:t xml:space="preserve">                         </w:t>
      </w:r>
      <w:r>
        <w:rPr/>
        <w:t>(71)</w:t>
      </w:r>
    </w:p>
    <w:p>
      <w:pPr>
        <w:pStyle w:val="Normal"/>
        <w:rPr/>
      </w:pPr>
      <w:r>
        <w:rPr/>
        <w:t xml:space="preserve">вместе со своей частной производн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существует та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72)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ÎP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ÎP</m:t>
            </m:r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</w:t>
      </w:r>
      <w:r>
        <w:rPr/>
        <w:t>(73)</w:t>
      </w:r>
    </w:p>
    <w:p>
      <w:pPr>
        <w:pStyle w:val="Normal"/>
        <w:jc w:val="both"/>
        <w:rPr/>
      </w:pPr>
      <w:r>
        <w:rPr/>
        <w:t xml:space="preserve">что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существует единствен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-дачи Коши для ОДУ (2) с начальными условиями (9), удовлетворяющее на этом отрезке неравенств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.                                                (74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Замечание</w:t>
      </w:r>
      <w:r>
        <w:rPr/>
        <w:t xml:space="preserve">. Утверждение теоремы 10 остается справедливым, если пред-положить непрерывн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выполнение условия Липшица по переменной </w:t>
      </w:r>
      <w:r>
        <w:rPr>
          <w:i/>
          <w:iCs/>
          <w:sz w:val="32"/>
          <w:szCs w:val="32"/>
        </w:rPr>
        <w:t>y</w:t>
      </w:r>
      <w:r>
        <w:rPr/>
        <w:t xml:space="preserve"> в прямоугольнике </w:t>
      </w:r>
      <w:r>
        <w:rPr>
          <w:sz w:val="32"/>
          <w:szCs w:val="32"/>
        </w:rPr>
        <w:t>П</w:t>
      </w:r>
      <w:r>
        <w:rPr/>
        <w:t>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\( x,y rSub { size 8{1} }  \) ÎP\)\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>(75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&gt;0 - постоянное число.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ÎP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Введем дополнительные понятия, необходимые для дальнейших рассуждений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7</w:t>
      </w:r>
      <w:r>
        <w:rPr/>
        <w:t xml:space="preserve">. 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называется метрическим, если в нём введена метр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называемая расстоянием между любыми двумя эле-ментами</w:t>
      </w:r>
      <w:r>
        <w:rPr>
          <w:i/>
          <w:iCs/>
          <w:sz w:val="32"/>
          <w:szCs w:val="32"/>
        </w:rPr>
        <w:t xml:space="preserve"> x</w:t>
      </w:r>
      <w:r>
        <w:rPr/>
        <w:t xml:space="preserve"> и</w:t>
      </w:r>
      <w:r>
        <w:rPr>
          <w:i/>
          <w:iCs/>
          <w:sz w:val="32"/>
          <w:szCs w:val="32"/>
        </w:rPr>
        <w:t xml:space="preserve"> y</w:t>
      </w:r>
      <w:r>
        <w:rPr/>
        <w:t xml:space="preserve"> этого пространства, удовлетворяющая трём аксиомам метрики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ÎE right ) left (</m:t>
            </m:r>
            <m:r>
              <w:rPr>
                <w:rFonts w:ascii="Cambria Math" w:hAnsi="Cambria Math"/>
              </w:rPr>
              <m:t xml:space="preserve">yÎE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³0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ÎE right ) left (</m:t>
            </m:r>
            <m:r>
              <w:rPr>
                <w:rFonts w:ascii="Cambria Math" w:hAnsi="Cambria Math"/>
              </w:rPr>
              <m:t xml:space="preserve">yÎE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ÎE right ) left (</m:t>
            </m:r>
            <m:r>
              <w:rPr>
                <w:rFonts w:ascii="Cambria Math" w:hAnsi="Cambria Math"/>
              </w:rPr>
              <m:t xml:space="preserve">yÎE</m:t>
            </m:r>
          </m:e>
        </m:d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Лемма 1</w:t>
      </w:r>
      <w:r>
        <w:rPr/>
        <w:t xml:space="preserve">. Простра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, непрерывных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функций с метрико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Î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                          (76)</w:t>
      </w:r>
    </w:p>
    <w:p>
      <w:pPr>
        <w:pStyle w:val="Normal"/>
        <w:rPr/>
      </w:pPr>
      <w:r>
        <w:rPr/>
        <w:t xml:space="preserve">образует метрическое пространство. </w:t>
      </w:r>
    </w:p>
    <w:p>
      <w:pPr>
        <w:pStyle w:val="Normal"/>
        <w:jc w:val="both"/>
        <w:rPr/>
      </w:pPr>
      <w:r>
        <w:rPr/>
        <w:tab/>
        <w:t>В самом деле, достаточно проверить выполнимость трех аксиом метри-к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8</w:t>
      </w:r>
      <w:r>
        <w:rPr/>
        <w:t xml:space="preserve">. Метрическое 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называется полным, если любая фундаментальная последовательность элементов этого пространства сходится к элементу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>
          <w:b/>
          <w:bCs/>
        </w:rPr>
        <w:t>Лемма 2</w:t>
      </w:r>
      <w:r>
        <w:rPr/>
        <w:t xml:space="preserve">. Простра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 с метрикой (76) - полно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Рассмотрим любую фундаментальную последователь-ность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непрерывных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, то есть такую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&gt;0 right ) left ($n rSub { size 8{0} }  \( e \) ÎN right ) left 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>,       (77)</w:t>
      </w:r>
    </w:p>
    <w:p>
      <w:pPr>
        <w:pStyle w:val="Normal"/>
        <w:jc w:val="both"/>
        <w:rPr/>
      </w:pPr>
      <w:r>
        <w:rPr/>
        <w:t xml:space="preserve">где метр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имеет вид (76). Зафиксиру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гда получим число-вую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удовлетворяющую критерию Кош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&gt;0 right ) left ($n rSub { size 8{0} }  \( e \) ÎN right ) left 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º</m:t>
        </m:r>
      </m:oMath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(78)</w:t>
      </w:r>
    </w:p>
    <w:p>
      <w:pPr>
        <w:pStyle w:val="Normal"/>
        <w:rPr/>
      </w:pPr>
      <w:r>
        <w:rPr/>
        <w:t xml:space="preserve">а значит являющуюся сходящейся к вещественному числу, которое мы обозна-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то есть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           </w:t>
      </w:r>
    </w:p>
    <w:p>
      <w:pPr>
        <w:pStyle w:val="Normal"/>
        <w:rPr/>
      </w:pPr>
      <w:r>
        <w:rPr/>
        <w:t xml:space="preserve">Переходя в последнем неравенстве в (78) 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>, получаем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&gt;0 right ) left ($n rSub { size 8{0} }  \( e \) ÎN right ) left 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то есть </w:t>
      </w:r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  <w:t xml:space="preserve">Отсюда следует, что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сходится равномерно 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 как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предель- 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>. Лемма 2 доказана.</w:t>
      </w:r>
    </w:p>
    <w:p>
      <w:pPr>
        <w:pStyle w:val="Normal"/>
        <w:jc w:val="both"/>
        <w:rPr/>
      </w:pPr>
      <w:r>
        <w:rPr/>
        <w:tab/>
        <w:t xml:space="preserve">Пусть в полном метрическом простран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задан операто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отобра-жающий 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в себя, то есть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9</w:t>
      </w:r>
      <w:r>
        <w:rPr/>
        <w:t xml:space="preserve">. 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будем называть сжимающим, если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дальнейшем элем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будем называть точ-ками этого пространств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0</w:t>
      </w:r>
      <w:r>
        <w:rPr/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называется неподвижной точ-кой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тображающего 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в себя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1</w:t>
      </w:r>
      <w:r>
        <w:rPr/>
        <w:t xml:space="preserve">. 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азывается непрерывным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E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Û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Очевидно, что сжимающий оператор всегда непрерывен в любой точке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В самом деле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, в силу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Лемма 3</w:t>
      </w:r>
      <w:r>
        <w:rPr/>
        <w:t xml:space="preserve"> (принцип сжимающих отображений). Если сжимающий опера- 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отображает полное метрическое 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в себя, то существует единственная неподвижная точка этого операт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Покажем сначала, что двух различных неподвижных точек быть не может. В самом деле, если допустить существование двух различных неподвижных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предположи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что противоречит условию сжимаемости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то рав-носильно равенств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так, показали единственность неподвижной точки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Докажем теперь существование неподвижной точки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любая точка из простра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оставим последовательность элементов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>,                         (79)</w:t>
      </w:r>
    </w:p>
    <w:p>
      <w:pPr>
        <w:pStyle w:val="Normal"/>
        <w:rPr/>
      </w:pPr>
      <w:r>
        <w:rPr/>
        <w:t xml:space="preserve">которую назовём итерационной последовательностью, порожденной операто-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кажем, что эта последовательность является фундаментальной.  </w:t>
      </w:r>
    </w:p>
    <w:p>
      <w:pPr>
        <w:pStyle w:val="Normal"/>
        <w:rPr/>
      </w:pPr>
      <w:r>
        <w:rPr/>
        <w:tab/>
        <w:t xml:space="preserve">Сначала оцен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80)</w:t>
      </w:r>
    </w:p>
    <w:p>
      <w:pPr>
        <w:pStyle w:val="Normal"/>
        <w:rPr/>
      </w:pPr>
      <w:r>
        <w:rPr/>
        <w:t xml:space="preserve">а затем воспользуемся неравенством треугольника, счит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аким образом, при достаточно больш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учаем, что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&gt;0 right ) left ($n rSub { size 8{0} }  \( e \) ÎN right ) left 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то есть итерационная последовательность фундаментальная. Так как прост-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- полное метрическое пространство, то эта последовательность (79) сходится к некоторому элемент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этого пространства, то есть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Î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Покаже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- неподвижная точка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самом дел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</m:oMath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>. Лемма 3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Замечание</w:t>
      </w:r>
      <w:r>
        <w:rPr/>
        <w:t xml:space="preserve">.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- неподвижная точка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то можно оце-нить абсолютную погреш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ближенн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а именно:</w:t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</m:oMath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>(81)</w:t>
      </w:r>
    </w:p>
    <w:p>
      <w:pPr>
        <w:pStyle w:val="Normal"/>
        <w:rPr/>
      </w:pPr>
      <w:r>
        <w:rPr/>
        <w:t>С другой стороны имеет место неравенство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из которого получаем еще одну оценку абсолютной погрешност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82)</w:t>
      </w:r>
    </w:p>
    <w:p>
      <w:pPr>
        <w:pStyle w:val="Normal"/>
        <w:jc w:val="both"/>
        <w:rPr/>
      </w:pPr>
      <w:r>
        <w:rPr/>
        <w:tab/>
        <w:t xml:space="preserve">В силу эквивалентности задачи Коши для ОДУ (2) с начальными усло-виями (9) и задачи нахождения решения интегрального уравнения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         </w:t>
      </w:r>
      <w:r>
        <w:rPr/>
        <w:t>(10)</w:t>
      </w:r>
    </w:p>
    <w:p>
      <w:pPr>
        <w:pStyle w:val="Normal"/>
        <w:rPr/>
      </w:pPr>
      <w:r>
        <w:rPr/>
        <w:t>будем рассматривать последнюю задачу.</w:t>
      </w:r>
    </w:p>
    <w:p>
      <w:pPr>
        <w:pStyle w:val="Normal"/>
        <w:jc w:val="both"/>
        <w:rPr/>
      </w:pPr>
      <w:r>
        <w:rPr/>
        <w:tab/>
        <w:t xml:space="preserve">Обозначим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- множество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епрерывных на отрез-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 удовлетворяющих на нём неравенств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</w:t>
      </w:r>
      <w:r>
        <w:rPr/>
        <w:t>(83)</w:t>
      </w:r>
    </w:p>
    <w:p>
      <w:pPr>
        <w:pStyle w:val="Normal"/>
        <w:rPr/>
      </w:pPr>
      <w:r>
        <w:rPr/>
        <w:tab/>
        <w:t xml:space="preserve">Введем в этом множе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метрик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Îs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                                   (84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любые элементы из множе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. Очевидно, что все аксио- мы метрики выполняются и мы получи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>- метрическое пространство.</w:t>
      </w:r>
    </w:p>
    <w:p>
      <w:pPr>
        <w:pStyle w:val="Normal"/>
        <w:jc w:val="both"/>
        <w:rPr/>
      </w:pPr>
      <w:r>
        <w:rPr/>
        <w:tab/>
        <w:t xml:space="preserve">Покаже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- полное метрическое пространство. В самом деле, если последовательность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, является фундамен-тальной, в смысле метрики (84), то из леммы 2 следует, что она сходится рав-номерно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к некоторой непрерыв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полняются неравенств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ÎN right ) left (</m:t>
            </m:r>
            <m:r>
              <w:rPr>
                <w:rFonts w:ascii="Cambria Math" w:hAnsi="Cambria Math"/>
              </w:rPr>
              <m:t xml:space="preserve">xÎs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                             (85)</w:t>
      </w:r>
    </w:p>
    <w:p>
      <w:pPr>
        <w:pStyle w:val="Normal"/>
        <w:rPr/>
      </w:pPr>
      <w:r>
        <w:rPr/>
        <w:t xml:space="preserve">Переходя в (85)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 и учитывая, чт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-лучаем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/>
      <w:r>
        <w:rPr/>
        <w:t>,</w:t>
      </w:r>
    </w:p>
    <w:p>
      <w:pPr>
        <w:pStyle w:val="Normal"/>
        <w:rPr/>
      </w:pPr>
      <w:r>
        <w:rPr/>
        <w:t xml:space="preserve">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. Это и доказывает полноту простран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ab/>
        <w:t xml:space="preserve">Рассмотрим 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ид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                                 (86)</w:t>
      </w:r>
    </w:p>
    <w:p>
      <w:pPr>
        <w:pStyle w:val="Normal"/>
        <w:jc w:val="both"/>
        <w:rPr/>
      </w:pPr>
      <w:r>
        <w:rPr/>
        <w:t xml:space="preserve">который приводит в соответствие кажд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некотор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. В самом деле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, то е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а и её график принадлежит прямоугольнику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ÌP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, в силу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прямоугольни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равая часть в (86) также непрерывная функция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. Составим и оценим модуль разности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F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Покажем, что 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задаваемый формулой (86), является сжима-ющим. Действительн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две любые функции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их образы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>, то составляя модуль разнос-ти и учитывая условия теоремы Коши-Пикара, получаем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/>
        <w:t xml:space="preserve">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Отсюда и из леммы 3 следует, что в пространст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, с введенной метрикой (84), существует единственная неподвижная точка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</w:t>
      </w:r>
      <w:r>
        <w:rPr/>
        <w:t xml:space="preserve">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определяемого формулой (86). Получен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единственным решением интегрального уравнения (10), а значит и единственным решением задачи Коши для ОДУ (2) с начальными условиями (9). Теорема Коши-Пикара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едствие</w:t>
      </w:r>
      <w:r>
        <w:rPr/>
        <w:t>. Из доказательства теоремы Коши-Пикара следует метод на-хождения приближенного решения задачи Коши для ОДУ (2) с начальными условиями (9), а именно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и абсолютной погрешности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Îs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64"/>
      <w:pgNumType w:start="1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4:59:00Z</dcterms:created>
  <dc:creator>����� ����� ���������</dc:creator>
  <dc:description/>
  <dc:language>en-US</dc:language>
  <cp:lastModifiedBy>����� ����� ���������</cp:lastModifiedBy>
  <dcterms:modified xsi:type="dcterms:W3CDTF">1996-06-04T14:59:00Z</dcterms:modified>
  <cp:revision>2</cp:revision>
  <dc:subject/>
  <dc:title>                  � 3. �������������� ������� ����-������ � �������������</dc:title>
</cp:coreProperties>
</file>