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6. Пространство комплексных чисел. Комплекс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ункции действительного переменног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Как известно из курса математического анализа, через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 xml:space="preserve"> </w:t>
      </w:r>
      <w:r>
        <w:rPr/>
        <w:t xml:space="preserve">обозначается множество комплекс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 котором введены операции сложения, умножения, деления и т.д., а также введена мет- рика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º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называемая модуле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Действительные 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азывают соответственно реальной и мнимой частями комплекс- 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и пиш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Заметим, что два любых комплексных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ны между собой тогда и только тогда, когда равны их реальные и мнимые части, то е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Показа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лное метрическое пространство.</w:t>
      </w:r>
    </w:p>
    <w:p>
      <w:pPr>
        <w:pStyle w:val="Normal"/>
        <w:jc w:val="both"/>
        <w:rPr/>
      </w:pPr>
      <w:r>
        <w:rPr/>
        <w:tab/>
        <w:t xml:space="preserve">Кажд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взаимно однозначно сопоставляется с упорядо- ченной парой действ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или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а плоск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ак как прямоугольные координаты связаны с полярными координатами по формулам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то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 можно записать в так называемой тригоно-метрическ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чем, по договорённости, счита-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с точностью до пер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ÎZ</m:t>
        </m:r>
      </m:oMath>
      <w:r>
        <w:rPr/>
        <w:t xml:space="preserve">)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называют ар-гументом комплекс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пиш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0</w:t>
      </w:r>
      <w:r>
        <w:rPr/>
        <w:t xml:space="preserve">. Записать в тригонометрической форме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пре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Аргу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находим из равенст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и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ва любых комплексных числа, то имеют место равенств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  <w:t xml:space="preserve">Для любого комплекс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правед-лива формула Эйле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с помощью которой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можно записать в показательн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</m:sup>
        </m:sSup>
      </m:oMath>
      <w:r>
        <w:rPr/>
        <w:t xml:space="preserve">. Замети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Справедливы также соотношения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Любая комплекснознач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ействитель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единственным образом может быть представлена в виде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ействительнозначные функци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Ес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ы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, 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Рассмотрим линейный дифференциальный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с непрерывными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ействительными коэффициентами, опре- делённый на классе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. Пользуясь свойствами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для дифференцируемо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йдё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                                                                  (70)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m</m:t>
        </m:r>
      </m:oMath>
      <w:r>
        <w:rPr/>
        <w:t xml:space="preserve"> можно выносить из под знака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емма 2</w:t>
      </w:r>
      <w:r>
        <w:rPr/>
        <w:t xml:space="preserve">. Если комплекснознач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ействитель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непрерывно дифференцируема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включитель- но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ется решением ЛООДУ (1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действи- тельными коэффициентами, 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будут решениями этого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Из формулы (70) следуе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º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Применяя правило равенства двух комплексных чисел, получаем тождеств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из которых следует утверждение леммы 2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1</w:t>
      </w:r>
      <w:r>
        <w:rPr/>
        <w:t xml:space="preserve">. Рассмотрим функцию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/>
        <w:t>(7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R</m:t>
        </m:r>
      </m:oMath>
      <w:r>
        <w:rPr/>
        <w:t>, и выделим реальную и мнимую ча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β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 определению производной находи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b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2</w:t>
      </w:r>
      <w:r>
        <w:rPr/>
        <w:t>. Рассмотрим функци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,                                       (72)</w:t>
      </w:r>
    </w:p>
    <w:p>
      <w:pPr>
        <w:pStyle w:val="Normal"/>
        <w:rPr/>
      </w:pPr>
      <w:r>
        <w:rPr/>
        <w:t xml:space="preserve"> </w:t>
      </w:r>
      <w:r>
        <w:rPr/>
        <w:t xml:space="preserve">являющуюся полино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ой степени относитель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с вообще говоря комп- лексными коэффици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 Име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вещественные полиномы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роизводная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3</w:t>
      </w:r>
      <w:r>
        <w:rPr/>
        <w:t xml:space="preserve">. Рассмотрим функцию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73)</w:t>
      </w:r>
    </w:p>
    <w:p>
      <w:pPr>
        <w:pStyle w:val="Normal"/>
        <w:jc w:val="both"/>
        <w:rPr/>
      </w:pPr>
      <w:r>
        <w:rPr/>
        <w:t xml:space="preserve">которую назовём квазиполиномом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делим реальную и мни-мую части квазиполинома (73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роизводная квазиполином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меет следующий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поли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ту же степень, ч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4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- попарно различные комплексные чис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комплекснозначные полиномы от вещественн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Тогда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</w:t>
      </w:r>
      <w:r>
        <w:rPr/>
        <w:t>(74)</w:t>
      </w:r>
    </w:p>
    <w:p>
      <w:pPr>
        <w:pStyle w:val="Normal"/>
        <w:jc w:val="both"/>
        <w:rPr/>
      </w:pPr>
      <w:r>
        <w:rPr/>
        <w:t xml:space="preserve">имеет место для всех веществ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тогда и только тогда, когда все коэффи-циенты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одновременно равны нулю.</w:t>
      </w:r>
    </w:p>
    <w:p>
      <w:pPr>
        <w:pStyle w:val="Normal"/>
        <w:jc w:val="both"/>
        <w:rPr/>
      </w:pPr>
      <w:r>
        <w:rPr/>
        <w:t xml:space="preserve">Последнее означает, что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- ли- нейно независи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опарно раз- личн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Допустим противное, то есть тождество (74) справедли-во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\(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/>
        <w:t xml:space="preserve">, когда некоторые коэффициенты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равны нулю. Не нарушая общности предположим, что полино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е равный нулю коэффициент при старшей степени. Поделим обе части тож-дества (74)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/>
        <w:t xml:space="preserve"> и продифференциру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и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(75)</w:t>
      </w:r>
    </w:p>
    <w:p>
      <w:pPr>
        <w:pStyle w:val="Normal"/>
        <w:jc w:val="both"/>
        <w:rPr/>
      </w:pPr>
      <w:r>
        <w:rPr/>
        <w:t xml:space="preserve">где полином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меют соответственно сте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 коэффи- циент при старшей степени полино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личен от нуля. </w:t>
      </w:r>
    </w:p>
    <w:p>
      <w:pPr>
        <w:pStyle w:val="Normal"/>
        <w:jc w:val="both"/>
        <w:rPr/>
      </w:pPr>
      <w:r>
        <w:rPr/>
        <w:t xml:space="preserve">Разделим обе части тождества (75) на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/>
        <w:t xml:space="preserve"> и продифферен-цируем полученное тожд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олучим тожде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>в котором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- полиномы сте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коэффи-циент при старшей степени полино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личен от нуля. Продолжая этот процесс, мы по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шага получим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(76)</w:t>
      </w:r>
    </w:p>
    <w:p>
      <w:pPr>
        <w:pStyle w:val="Normal"/>
        <w:rPr/>
      </w:pPr>
      <w:r>
        <w:rPr/>
        <w:t xml:space="preserve">справедливое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ём коэффициент при старшей степе-ни полино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личен от нуля, то е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функ- 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/>
        <w:t>, то получаем противоречие с (76). Отсюда следует утвер-ждение теоремы. Теорема 14 доказана.</w:t>
      </w:r>
    </w:p>
    <w:p>
      <w:pPr>
        <w:pStyle w:val="Normal"/>
        <w:jc w:val="center"/>
        <w:rPr/>
      </w:pPr>
      <w:r>
        <w:rPr>
          <w:b/>
          <w:bCs/>
        </w:rPr>
        <w:t xml:space="preserve">п.7. ЛО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с постоянными коэффициентам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 Операторные многочлены и их свойства. </w:t>
      </w:r>
      <w:r>
        <w:rPr/>
        <w:t xml:space="preserve">Рассмотрим линейный диф-ференциальный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с постоянными вещественными коэффици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>,         (77)</w:t>
      </w:r>
    </w:p>
    <w:p>
      <w:pPr>
        <w:pStyle w:val="Normal"/>
        <w:jc w:val="both"/>
        <w:rPr/>
      </w:pPr>
      <w:r>
        <w:rPr/>
        <w:t xml:space="preserve">определённый на классе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Обозначи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16</w:t>
      </w:r>
      <w:r>
        <w:rPr/>
        <w:t xml:space="preserve">. Выражени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      </w:t>
      </w:r>
      <w:r>
        <w:rPr/>
        <w:t>(78)</w:t>
      </w:r>
    </w:p>
    <w:p>
      <w:pPr>
        <w:pStyle w:val="Normal"/>
        <w:jc w:val="both"/>
        <w:rPr/>
      </w:pPr>
      <w:r>
        <w:rPr/>
        <w:t xml:space="preserve">назовём операторным многочленом, определённом на множестве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то есть для всех веществ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праведливо тожде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>Перечислим свойства операторного многочлена:</w:t>
      </w:r>
    </w:p>
    <w:p>
      <w:pPr>
        <w:pStyle w:val="Normal"/>
        <w:jc w:val="both"/>
        <w:rPr/>
      </w:pPr>
      <w:r>
        <w:rPr>
          <w:b/>
          <w:bCs/>
        </w:rPr>
        <w:tab/>
        <w:t>Свойство 1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rSub { size 8{1} }  \( x \) ÎC rSub { size 8{R} }  rSup { size 8{n} }  right ) left 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Î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(79)</w:t>
      </w:r>
    </w:p>
    <w:p>
      <w:pPr>
        <w:pStyle w:val="Normal"/>
        <w:jc w:val="both"/>
        <w:rPr/>
      </w:pPr>
      <w:r>
        <w:rPr/>
        <w:tab/>
        <w:t xml:space="preserve">Равенство (79) следует из свойства 3) линейного дифференциаль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7</w:t>
      </w:r>
      <w:r>
        <w:rPr/>
        <w:t>. Определим операции сложения и умножения оператор-ных многочленов посредством следующих равенств:</w:t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  <w:t>;  (80)</w:t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  <w:t>.       (81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2</w:t>
      </w:r>
      <w:r>
        <w:rPr/>
        <w:t>. Операция сложения операторных многочленов, определяе-мая равенством (80), обладает свойствами коммутативности и ассоциативнос-ти.</w:t>
      </w:r>
    </w:p>
    <w:p>
      <w:pPr>
        <w:pStyle w:val="Normal"/>
        <w:jc w:val="both"/>
        <w:rPr/>
      </w:pPr>
      <w:r>
        <w:rPr/>
        <w:tab/>
        <w:t>Это свойство следует из определения 16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3</w:t>
      </w:r>
      <w:r>
        <w:rPr/>
        <w:t>. Операция умножения операторных многочленов, определяе-мая равенством (81), обладает свойствами коммутативности и ассоциативнос-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Покажем коммутативность операции умнож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</m:e>
              </m:d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e>
          </m:d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d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Ассоциативность следует из равенст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4</w:t>
      </w:r>
      <w:r>
        <w:rPr/>
        <w:t>. Для операторных многочленов справедлив дистрибутивный закон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Из свойств 1-4 следует, что действия над операторными многочленами подчиняются тем же законам, что и действия над обычными многочленами над полем комплексных чисел. </w:t>
      </w:r>
    </w:p>
    <w:p>
      <w:pPr>
        <w:pStyle w:val="Normal"/>
        <w:jc w:val="both"/>
        <w:rPr/>
      </w:pPr>
      <w:r>
        <w:rPr/>
        <w:tab/>
        <w:t>Составим обычный алгебраический многочлен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                  (82)</w:t>
      </w:r>
    </w:p>
    <w:p>
      <w:pPr>
        <w:pStyle w:val="Normal"/>
        <w:rPr/>
      </w:pPr>
      <w:r>
        <w:rPr/>
        <w:t xml:space="preserve">где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действительные числ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8</w:t>
      </w:r>
      <w:r>
        <w:rPr/>
        <w:t>. Многочлен (82) будем называть характеристическим многочленом ЛООДУ с постоянными коэффициента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>(83)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 корни многочлена (82) кратност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соответственно. Тогда, согласно основной теоремы алгебры, имеем равенст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</w:t>
      </w:r>
      <w:r>
        <w:rPr/>
        <w:t>(84)</w:t>
      </w:r>
    </w:p>
    <w:p>
      <w:pPr>
        <w:pStyle w:val="Normal"/>
        <w:jc w:val="both"/>
        <w:rPr/>
      </w:pPr>
      <w:r>
        <w:rPr/>
        <w:t>Так как действия над операторными многочленами подчиняются тем же правилам, что и действия над обычными многочленами, то имеет место равенство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                </w:t>
      </w:r>
      <w:r>
        <w:rPr/>
        <w:t>(85)</w:t>
      </w:r>
    </w:p>
    <w:p>
      <w:pPr>
        <w:pStyle w:val="Normal"/>
        <w:jc w:val="both"/>
        <w:rPr/>
      </w:pPr>
      <w:r>
        <w:rPr/>
        <w:t>Используя формулу (85), запишем ЛООДУ (83) в виде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(86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емма 3</w:t>
      </w:r>
      <w:r>
        <w:rPr/>
        <w:t>. Для операторных многочленов справедливы равен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формула смещ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/>
        <w:t>;</w:t>
      </w:r>
    </w:p>
    <w:p>
      <w:pPr>
        <w:pStyle w:val="Normal"/>
        <w:jc w:val="both"/>
        <w:rPr/>
      </w:pPr>
      <w:r>
        <w:rPr/>
        <w:t>3) аналогично как и в 2);</w:t>
      </w:r>
    </w:p>
    <w:p>
      <w:pPr>
        <w:pStyle w:val="Normal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4</w:t>
      </w:r>
      <w:r>
        <w:rPr/>
        <w:t xml:space="preserve">. Применить формулу смещения в случае, когда операторный многочлен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2. Вид общего решения ЛО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с постоянными коэффи-циентами в случае, когда все корни характеристического уравнения простые.</w:t>
      </w:r>
    </w:p>
    <w:p>
      <w:pPr>
        <w:pStyle w:val="Normal"/>
        <w:jc w:val="both"/>
        <w:rPr/>
      </w:pPr>
      <w:r>
        <w:rPr/>
        <w:t xml:space="preserve">Пусть все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характеристического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</w:t>
      </w:r>
      <w:r>
        <w:rPr/>
        <w:t>(87)</w:t>
      </w:r>
    </w:p>
    <w:p>
      <w:pPr>
        <w:pStyle w:val="Normal"/>
        <w:jc w:val="both"/>
        <w:rPr/>
      </w:pPr>
      <w:r>
        <w:rPr/>
        <w:t xml:space="preserve">попарно различны. Тогда функции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</w:t>
      </w:r>
      <w:r>
        <w:rPr/>
        <w:t>(88)</w:t>
      </w:r>
    </w:p>
    <w:p>
      <w:pPr>
        <w:pStyle w:val="Normal"/>
        <w:jc w:val="both"/>
        <w:rPr/>
      </w:pPr>
      <w:r>
        <w:rPr/>
        <w:t xml:space="preserve">являются решениями ЛООДУ (83). В самом деле, подставля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в уравнение (83) и используя лемму 3, получим тожд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и требовалось доказать. Так как система функций (88) с по-парно различ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линейно независи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она будет ФСР уравнения (83) и поэтому общее решение ЛООДУ (83) име-</w:t>
      </w:r>
    </w:p>
    <w:p>
      <w:pPr>
        <w:pStyle w:val="Normal"/>
        <w:jc w:val="both"/>
        <w:rPr/>
      </w:pPr>
      <w:r>
        <w:rPr/>
        <w:t>ет вид: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bCs/>
        </w:rPr>
        <w:t xml:space="preserve">                                             </w:t>
      </w:r>
      <w:r>
        <w:rPr/>
        <w:t>(8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роизвольные постоянные.</w:t>
      </w:r>
    </w:p>
    <w:p>
      <w:pPr>
        <w:pStyle w:val="Normal"/>
        <w:jc w:val="both"/>
        <w:rPr/>
      </w:pPr>
      <w:r>
        <w:rPr/>
        <w:tab/>
        <w:t xml:space="preserve">Заметим, что формула (89) справедлива как в случае действительных, так и в случае комплексных корней характеристического уравнения (87). Так, если имеется только одна пара комплексно сопряжённых корней,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оответствующ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инейно независи-мых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вещественных решений ЛООДУ (83) имее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                                                                                                          (90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 . . . . . . . . .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Действительно, матрица перехода от системы (88) линейно независимых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й ЛООДУ (83) к системе решений (90) является не-вырожденной и поэтому система решений (90) также линейно независи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>. Таким образом, общее решение ЛООДУ (83) в действи-тельной форме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           (91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роизвольные постоянные.</w:t>
      </w:r>
    </w:p>
    <w:p>
      <w:pPr>
        <w:pStyle w:val="Normal"/>
        <w:jc w:val="both"/>
        <w:rPr/>
      </w:pPr>
      <w:r>
        <w:rPr/>
        <w:tab/>
        <w:t>Аналогичная ситуация возникает и в случае наличия нескольких пар комплексно сопряженных корн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3. Вид общего решения ЛО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го порядка с постоянными коэффи-циентами при наличии кратных корней у характеристического уравнения. </w:t>
      </w:r>
      <w:r>
        <w:rPr/>
        <w:t xml:space="preserve">Пусть характеристическое уравнение (87)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азличных кор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кратност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соответственно. Тогда операторный мно- гочлен имеет вид (85). Так как множ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в (85) облада- ют свойством коммутативности, то в случае выполнения тожд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будет иметь место тождество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есть все решения каждого из уравнен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</w:t>
      </w:r>
      <w:r>
        <w:rPr/>
        <w:t>(92)</w:t>
      </w:r>
    </w:p>
    <w:p>
      <w:pPr>
        <w:pStyle w:val="Normal"/>
        <w:jc w:val="both"/>
        <w:rPr/>
      </w:pPr>
      <w:r>
        <w:rPr/>
        <w:t xml:space="preserve">являются решениями ЛООДУ (83). </w:t>
      </w:r>
    </w:p>
    <w:p>
      <w:pPr>
        <w:pStyle w:val="Normal"/>
        <w:jc w:val="both"/>
        <w:rPr/>
      </w:pPr>
      <w:r>
        <w:rPr/>
        <w:t xml:space="preserve">Аналогично, в силу коммутативности опера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(92), име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есть решения уравнен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</w:t>
      </w:r>
      <w:r>
        <w:rPr/>
        <w:t>(93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вляются решениями уравнений (92). Но каждое уравнение (93) имеет реше-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Покажем,ч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решениями уравнений (92). В самом деле, подставим эти функции в (92) и получим тождеств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Таким образом, каждому корн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ответству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решен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</w:t>
      </w:r>
      <w:r>
        <w:rPr/>
        <w:t>(94)</w:t>
      </w:r>
    </w:p>
    <w:p>
      <w:pPr>
        <w:pStyle w:val="Normal"/>
        <w:jc w:val="both"/>
        <w:rPr/>
      </w:pPr>
      <w:r>
        <w:rPr/>
        <w:t xml:space="preserve">уравнения (83).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ешений (94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, линейно независи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теореме 14 о квазиполиномах и поэтому будет ФСР ЛООДУ (83) на этом интервале. Отсюда получаем общее решение ЛООДУ (83) в случае наличия кратных корней у характеристического уравнения (87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/>
        <w:t>,                                       (95)</w:t>
      </w:r>
    </w:p>
    <w:p>
      <w:pPr>
        <w:pStyle w:val="Normal"/>
        <w:jc w:val="both"/>
        <w:rPr/>
      </w:pPr>
      <w:r>
        <w:rPr/>
        <w:t xml:space="preserve">где полино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ют произвольные коэффициенты.</w:t>
      </w:r>
    </w:p>
    <w:p>
      <w:pPr>
        <w:pStyle w:val="Normal"/>
        <w:jc w:val="both"/>
        <w:rPr/>
      </w:pPr>
      <w:r>
        <w:rPr/>
        <w:tab/>
        <w:t xml:space="preserve">Заметим, что если среди корней характеристического уравнения (87) есть кратные комплексные корни, то при необходимости получения фунда- ментальной системы действительных решений для ЛООДУ (83) поступают также, как и в случае простых комплексных корней, а именно: пусть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- корни кра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комп-лекснозначным линейно независимым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действительных линейно независимых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следует, что если характеристическое уравнение (87)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ар комплексно сопряженных корней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крат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действительных корн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крат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 то общее решение ЛООДУ (83) в действительной форме имеет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,(96)</w:t>
      </w:r>
    </w:p>
    <w:p>
      <w:pPr>
        <w:pStyle w:val="Normal"/>
        <w:jc w:val="both"/>
        <w:rPr/>
      </w:pPr>
      <w:r>
        <w:rPr/>
        <w:t xml:space="preserve">где полином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имеют про-извольные коэффициент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5</w:t>
      </w:r>
      <w:r>
        <w:rPr/>
        <w:t>. Найдём общее решение ЛООД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º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Корнями соответствующего характеристического урав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º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будут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кратности которых соответст-венн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огласно формулы (96), общее решение данного уравнения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роизвольные постоянн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.8. ЛН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с постоянными коэффициентам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Рассмотр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º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(9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- действительные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Общим решением ЛНОДУ (97) является сумма общего решения соответ-ствующего ЛООДУ и любого частного решения уравнения (97). Так как мы умеем находить общее решение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 с постоянными коэф-фициентами, то достаточно научиться эффективно находить хотя бы одно частное решение ЛНОДУ (97). Для решения этой последней задачи воспользу-емся операторным методо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1. Оператор, обратный к операторному многочлену. Определение, ос-новные операции и свойства. </w:t>
      </w:r>
    </w:p>
    <w:p>
      <w:pPr>
        <w:pStyle w:val="Normal"/>
        <w:jc w:val="both"/>
        <w:rPr/>
      </w:pPr>
      <w:r>
        <w:rPr>
          <w:b/>
          <w:bCs/>
        </w:rPr>
        <w:tab/>
        <w:t>Определение 18</w:t>
      </w:r>
      <w:r>
        <w:rPr/>
        <w:t xml:space="preserve">. Оператором, обратным к операторному многочл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обратным оператором (обознач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), называется закон, по которому каждой, непрерывной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та-вится в соответствие непрерывно дифференцируема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вклю-чительно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функц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ющаяся одним из решений уравнения (97), то есть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место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(98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 1</w:t>
      </w:r>
      <w:r>
        <w:rPr/>
        <w:t xml:space="preserve">. Обратный операто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ереводит функции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в функции клас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 2</w:t>
      </w:r>
      <w:r>
        <w:rPr/>
        <w:t xml:space="preserve">. Обратный операто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является многозначным. Дейс-тви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ть какое-нибудь 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тогда имеет место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(99)</w:t>
      </w:r>
    </w:p>
    <w:p>
      <w:pPr>
        <w:pStyle w:val="Normal"/>
        <w:jc w:val="both"/>
        <w:rPr/>
      </w:pPr>
      <w:r>
        <w:rPr/>
        <w:tab/>
        <w:t xml:space="preserve">Таким образом, результат действия обратного операт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опре-делён с точностью до решения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о у этого ЛООДУ име-ется бесчисленное множество решений. Отсюда следует, что обратный опера-то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- бесконечнозначный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6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гда име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º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º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º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</w:t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19</w:t>
      </w:r>
      <w:r>
        <w:rPr/>
        <w:t xml:space="preserve">. Определим операции сложения и умножения обратных операторов посредством следующих равенств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           (100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(101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0</w:t>
      </w:r>
      <w:r>
        <w:rPr/>
        <w:t>. Определим операции умножения прямого и обратного оператора посредством равенств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;                 (102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(103)</w:t>
      </w:r>
    </w:p>
    <w:p>
      <w:pPr>
        <w:pStyle w:val="Normal"/>
        <w:jc w:val="both"/>
        <w:rPr/>
      </w:pPr>
      <w:r>
        <w:rPr/>
        <w:tab/>
        <w:t>Перечислим основные свойства обратных операторов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1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(104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по определению обратного оператор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что и требовалось доказать. Запишем свойство 1 в оператор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.                            (105)</w:t>
      </w:r>
    </w:p>
    <w:p>
      <w:pPr>
        <w:pStyle w:val="Normal"/>
        <w:jc w:val="both"/>
        <w:rPr/>
      </w:pPr>
      <w:r>
        <w:rPr/>
        <w:t xml:space="preserve">Здесь “1”- оператор тождественного преобразо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2</w:t>
      </w:r>
      <w:r>
        <w:rPr/>
        <w:t xml:space="preserve">. Сложение обратных операторов коммутативно и ассоциа-тивно. </w:t>
      </w:r>
    </w:p>
    <w:p>
      <w:pPr>
        <w:pStyle w:val="Normal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 непосредственно следует из определения операции сло-жения обратных операторов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3</w:t>
      </w:r>
      <w:r>
        <w:rPr/>
        <w:t>. Умножение обратных операторов коммутативно и ассоциа-тивно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Докажем коммутативность. Так как умножение опера-торных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ммутативно, то урав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совпадают. Из этих уравнений по определению обратного оператора получа-ем равен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</w:t>
      </w:r>
      <w:r>
        <w:rPr/>
        <w:t>(106)</w:t>
      </w:r>
    </w:p>
    <w:p>
      <w:pPr>
        <w:pStyle w:val="Normal"/>
        <w:rPr/>
      </w:pPr>
      <w:r>
        <w:rPr/>
        <w:t>или в операторной фор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                             (107)</w:t>
      </w:r>
    </w:p>
    <w:p>
      <w:pPr>
        <w:pStyle w:val="Normal"/>
        <w:jc w:val="both"/>
        <w:rPr/>
      </w:pPr>
      <w:r>
        <w:rPr/>
        <w:t xml:space="preserve">из которых следует коммутативность произведения обратных операторов. </w:t>
      </w:r>
    </w:p>
    <w:p>
      <w:pPr>
        <w:pStyle w:val="Normal"/>
        <w:jc w:val="both"/>
        <w:rPr/>
      </w:pPr>
      <w:r>
        <w:rPr/>
        <w:tab/>
        <w:t>Ассоциативность непосредственно следует из определения операции умножения обратных операто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Свойство 4</w:t>
      </w:r>
      <w:r>
        <w:rPr/>
        <w:t>.Умножение прямого и обратного операторов коммутативно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тогда име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Из полученного 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пределению обрат-ного оператора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ab/>
        <w:t>Таким образом, справедливо равен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</w:t>
      </w:r>
      <w:r>
        <w:rPr/>
        <w:t>(108)</w:t>
      </w:r>
    </w:p>
    <w:p>
      <w:pPr>
        <w:pStyle w:val="Normal"/>
        <w:rPr/>
      </w:pPr>
      <w:r>
        <w:rPr/>
        <w:t>или в операторной фор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                   (109)</w:t>
      </w:r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/>
      </w:pPr>
      <w:r>
        <w:rPr/>
        <w:tab/>
        <w:t>Последняя дробь в равенстве (109) называется операторной дробью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</w:t>
      </w:r>
      <w:r>
        <w:rPr/>
        <w:t>. Из операторных равенств (105), (107), (109) следует, что пра-вило сокращения алгебраических дробей на общий множитель распространя-ется и на операторную дроб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5</w:t>
      </w:r>
      <w:r>
        <w:rPr/>
        <w:t>. Обратный оператор обладает свойством линей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Рассмотрим равенств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из которых, в силу определения обратного оператора, следуют равенст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По теореме о суперпозиции получаем, что частное решени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некоторые вещественные числа, имеет следующий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Из последнего и предыдущего равенств получаем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/>
      </w:pPr>
      <w:r>
        <w:rPr/>
        <w:tab/>
      </w:r>
      <w:r>
        <w:rPr>
          <w:b/>
          <w:bCs/>
        </w:rPr>
        <w:t>Лемма 4</w:t>
      </w:r>
      <w:r>
        <w:rPr/>
        <w:t>. Для обратных операторов справедливы равенства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;</w:t>
      </w:r>
    </w:p>
    <w:p>
      <w:pPr>
        <w:pStyle w:val="Normal"/>
        <w:rPr/>
      </w:pPr>
      <w:r>
        <w:rPr/>
        <w:t>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ормула смещен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Воздействуя на обе части каждого равенства операто- 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применяя равенства из леммы 3, получим тож- дества.</w:t>
      </w:r>
    </w:p>
    <w:p>
      <w:pPr>
        <w:pStyle w:val="Normal"/>
        <w:rPr/>
      </w:pPr>
      <w:r>
        <w:rPr/>
        <w:tab/>
      </w:r>
      <w:r>
        <w:rPr>
          <w:b/>
          <w:bCs/>
        </w:rPr>
        <w:t>Свойство 6</w:t>
      </w:r>
      <w:r>
        <w:rPr/>
        <w:t xml:space="preserve">. Обратный операто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допускает разложение на конеч- ную сумму простейших операторов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Если разложение много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множители</w:t>
      </w:r>
    </w:p>
    <w:p>
      <w:pPr>
        <w:pStyle w:val="Normal"/>
        <w:rPr/>
      </w:pPr>
      <w:r>
        <w:rPr/>
        <w:t xml:space="preserve"> </w:t>
      </w:r>
      <w:r>
        <w:rPr/>
        <w:t>имеет вид (84), то е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то разложение алгебраическ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на конечную сумму простейших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                                    (110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/>
        <w:t>- некоторые постоянные числа.</w:t>
      </w:r>
    </w:p>
    <w:p>
      <w:pPr>
        <w:pStyle w:val="Normal"/>
        <w:rPr/>
      </w:pPr>
      <w:r>
        <w:rPr/>
        <w:tab/>
        <w:t>Так как операторные многочлены и операторные дроби подчиняются тем же законам, что и обычные многочлены и рациональные дроби, то ес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/>
        <w:t>,</w:t>
      </w:r>
    </w:p>
    <w:p>
      <w:pPr>
        <w:pStyle w:val="Normal"/>
        <w:rPr/>
      </w:pPr>
      <w:r>
        <w:rPr/>
        <w:t>то имеет место разлож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                                    (111)</w:t>
      </w:r>
    </w:p>
    <w:p>
      <w:pPr>
        <w:pStyle w:val="Normal"/>
        <w:rPr/>
      </w:pPr>
      <w:r>
        <w:rPr/>
        <w:t xml:space="preserve">что и требовалось доказать. </w:t>
      </w:r>
    </w:p>
    <w:p>
      <w:pPr>
        <w:pStyle w:val="Normal"/>
        <w:rPr/>
      </w:pPr>
      <w:r>
        <w:rPr/>
        <w:tab/>
      </w:r>
      <w:r>
        <w:rPr>
          <w:b/>
          <w:bCs/>
        </w:rPr>
        <w:t>Следствие</w:t>
      </w:r>
      <w:r>
        <w:rPr/>
        <w:t>. Функ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                                    </w:t>
      </w:r>
      <w:r>
        <w:rPr/>
        <w:t>(112)</w:t>
      </w:r>
    </w:p>
    <w:p>
      <w:pPr>
        <w:pStyle w:val="Normal"/>
        <w:rPr/>
      </w:pPr>
      <w:r>
        <w:rPr/>
        <w:t>является решением ЛНО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(113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войство 7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ÎN</m:t>
        </m:r>
        <m:r>
          <w:rPr>
            <w:rFonts w:ascii="Cambria Math" w:hAnsi="Cambria Math"/>
          </w:rPr>
          <m:t xml:space="preserve">)</m:t>
        </m:r>
      </m:oMath>
      <w:r>
        <w:rPr/>
        <w:t>, то имеет место равен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/>
        <w:t>,  (114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роизвольные постоянные числ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Воздействуем оператор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на обе части равенства (114) и покажем, что в результате получится тождество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nary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º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что и требовалось доказать. </w:t>
      </w:r>
    </w:p>
    <w:p>
      <w:pPr>
        <w:pStyle w:val="Normal"/>
        <w:rPr/>
      </w:pPr>
      <w:r>
        <w:rPr/>
        <w:tab/>
      </w:r>
      <w:r>
        <w:rPr>
          <w:b/>
          <w:bCs/>
        </w:rPr>
        <w:t>Замечание</w:t>
      </w:r>
      <w:r>
        <w:rPr/>
        <w:t>. Выражение (114)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                        (115)</w:t>
      </w:r>
    </w:p>
    <w:p>
      <w:pPr>
        <w:pStyle w:val="Normal"/>
        <w:jc w:val="both"/>
        <w:rPr/>
      </w:pPr>
      <w:r>
        <w:rPr/>
        <w:tab/>
        <w:t xml:space="preserve">В самом деле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ме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>и при это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лучае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и при это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ассуждая аналогично и применяя метод математической индукции, получим формулу (115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6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03:35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8-04-01T18:03:00Z</cp:lastPrinted>
  <dcterms:modified xsi:type="dcterms:W3CDTF">1998-04-01T18:53:00Z</dcterms:modified>
  <cp:revision>26</cp:revision>
  <dc:subject/>
  <dc:title>�.5. ������������ ����������� �����. �����������</dc:title>
</cp:coreProperties>
</file>