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Вопросы  к  экзамену по дифференциальным уравнениям.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Часть 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 ОДУ первого порядка, разрешенные относительно производной.    Определение решения. Постановка задачи Коши. Теорема об эквивалентнос- ти задачи Коши для ОДУ первого порядка и задачи нахождения решения соответствующего интгрального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ДУ первого порядка, разрешенные относительно производной.    Понятие поля направлений. Изоклины. Определение интегральной кривой.  Определение существования задачи Коши. Теорема Пеано (формулировка). Единственность решения задачи Коши. Теорема Коши-Пикара (формулиров-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ДУ первого порядка, разрешенные относительно производной.  Определение точки единственности и неединственности решения задачи Коши. Область единственности. Определение частного и особого решений. Где могут располагаться особые решения? Определение общего решения, интеграла и общего интеграла. Свойства интегр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ДУ первого порядка, разрешенные относительно производной. Определение продолжения решения вправо (влево). Теорема о продолжимос-ти. Понятия полного решения и максимального интервала существования ре-шения. Чем отличается максимально возможный промежуток решения ОДУ от максимального интервала существования решения уравн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ДУ с разделяющимися переменными и приводимые к ним линейной заменой. Метод нахождения общего и особы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Однородные ОДУ и приводимые к ним переносом начала координат. Метод нахождения общего и особых решений.  Обобщенные однородные ОД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Линейные ОДУ с непрерывными на интервал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коэффициентами. Нахождение области единственности и общего решения. Выяснить возмож-ность существования особых решений. Уравнения Бернулли и Риккати. Метод нахождения общего и особых ре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ОДУ в полных дифференциалах. Теорема о необходимом и доста-точном условии существования уравнения в полных дифференциалах. Решение задачи К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онятие интегрирующего множителя. Уравнение интегрирующего множителя. Нахождение интегрирующего множителя в простейши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Теорема о существовании интегрирующего множителя. Какая связь существует между двумя интегрирующими множителями одного и того же уравнения?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1. Доказать, что множество непрерывных на отрез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функций с метрикой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Î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представляет собой полное ме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ческое простра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Сжимающий оператор и его непрерывность. Теорема о существова-нии неподвижной точки. Оценка погреш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Основное доказательство теоремы Коши-Пик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4. Огибающая семества интегральных кривых. Теорема о связи огиба-ющей с особой интегральной кривой. Теорема о необходимом условии сущес-твования огибающей у семейства гладких крив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- па- раметр, 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ифференцируема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5. Определ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- дискриминантной кривой. Всякая 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-дискрими- нантная кривая является огибающей?  Привести примеры.  Достаточные усло- вия существования огибающей семейства гладких крив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- параметр, 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ифференцируема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ОДУ первого порядка, не разрешенные относительно производной. Определение решения в явном, неявном и параметрическом видах. Постанов-ка задачи Коши для таких уравнений. Точки единственности и неединствен- ности. Теорема Коши-Пикара для таких уравн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7. Нахождение общего и особых решений уравн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Метод нахождения особых решений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. Определ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-дискриминантной кривой. Всякая 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-дискрими- нантная кривая является особой интегральной кривой? Привести приме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8. Нахождение общего и особых решений уравн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Метод нахождения особых решений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. Определ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-дискриминантной кривой. Всякая 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-дискрими- нантная кривая является особой интегральной кривой? Привести приме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9. Нахождение общего и особых решений уравнений Лагранжа и Клеро. Метод нахождения особых решений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. Определ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-дискриминантной кривой. Всякая 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-дискрими- нантная кривая является особой интегральной кривой? Привести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ОДУ высших порядков, разрешенные относительно старшей производной. Определение решения. Задача Коши и теорема Коши-Пикара для таких уравнений. Определение об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. ОДУ высших порядков, не разрешенные относительно старшей производной. Определение решения. Задача Коши и теорема Коши-Пикара для таких уравнений. Различные случаи понижения порядка уравнен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22. ЛО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го порядка с непрерывными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коэффици-ентами. Определение решения. Постановка задачи Коши и теорема Коши-Пи-кара для таких уравнений. Выяснить возможность существования особых ре-шен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3. Определения линейной зависимости и линейной независимости сис-темы функций, определенных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оказать, что системы функций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Î</m:t>
        </m:r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и вс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</m:t>
        </m:r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>) линейно независимы на бесконечном интер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нятие определителя Вронского для системы функций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Теорема о необходимом условии линейной зависи- мости системы функций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4. ЛОО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го порядка с непрерывными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коэффи-циентами. Теорема о линейной комбинации решений. Теорема об эквивалент-ности трех утверждений о линейной зависимости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5. Определение фундаментальной системы решений (ФСР)  ЛООДУ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го порядка. Теорема о существовании ФСР  у  ЛОО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го порядка с неп-рерывными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коэффициентами. Теорема о структуре обще- го решения ЛОО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го порядка с непрерывными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коэф- фици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6. Теорема о максимальном числе линейно независимых решений    ЛООДУ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го порядка с непрерывными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коэффициентами. Как построить ЛОО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го порядка, если известна его ФСР ?  Теорема о ра-венстве двух ЛОО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го порядка, имеющих общую ФСР на интервале неп-рерывности коэффици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7. Теорема Лиувилля-Остроградского и ее применение для нахождения общего решения ЛООДУ второго порядка, если известно одно нетривиальное частное решение этого урав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8. Теорема о линейной однородной заме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скомой функции в ЛОО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го порядка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 нетривиальное частное решение этого уравнения. Понижение порядка ЛООДУ, если известно одно или нес-колько нетривиальных частных решений этого урав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9. ЛНО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го порядка с непрерывными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коэффи-циентами и правой частью. Теорема о структуре общего решения. Принцип суперпози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0. Теорема о решении задачи Коши для ЛНО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го порядка. Метод вариации произвольных постоянных для нахождения общего решения ЛНО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-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остранство комплексных чисел. Комплексные функции действи- тельного переменного, являющиеся решениями ЛООДУ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го порядка с дей- ствительными коэффициентами. Простейшие функции: показательная -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8"/>
          <w:szCs w:val="28"/>
        </w:rPr>
        <w:t>, полином 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квазиполином -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Теорема о квазиполин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нятие операторного многочлена. Основные операции и свойства. Характеристический многочлен и характеристическое уравнение  ЛООДУ     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го порядка с постоянными коэффициентами. Действие операторного мно- гочлена на простейшие функции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szCs w:val="28"/>
        </w:rPr>
        <w:tab/>
        <w:t>3. Вид общего решения ЛООДУ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го порядка с постоянными коэффици- ентами в случае простых корней характеристического уравнения.</w:t>
      </w:r>
    </w:p>
    <w:p>
      <w:pPr>
        <w:pStyle w:val="Normal"/>
        <w:rPr/>
      </w:pPr>
      <w:r>
        <w:rPr>
          <w:sz w:val="28"/>
          <w:szCs w:val="28"/>
        </w:rPr>
        <w:tab/>
        <w:t>4. Вид общего решения ЛООДУ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го порядка с постоянными коэффици- ентами в случае наличия кратных корней у характеристического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ератор, обратный к операторному многочлену. Из какого класса функций в какой класс функций переводит обратный оператор данную функ- цию ? Будет ли обратный оператор однозначным ?  Определение основных операций обратных операторов. Свойство коммутативности произведения прямого и обратного операторов и свойство коммутативности произведения обратных опера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Свойство линейности обратных операторов. Разложение обратного оператора на сумму простейших. Действие оператор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 (записать в интег-ральной форме Дирихле) на произвольную функцию.  Действие обратного оператора на простейшие функции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x</m:t>
        </m:r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Отыскание частного решения ЛНОДУ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го порядка с постоянными коэффициентами операторным методом и запись этого решения в интеграль- ной форме Дирихле. Алгоритм отыскания частно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8. Отыскание частного решения ЛНОДУ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го порядка с постоянными коэффициентами операторным методом в случае, когда правая часть есть по- ли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Отыскание частного решения ЛНОДУ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го порядка с постоянными коэффициентами операторным методом в случае, когда правая часть является  квазиполином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β</m:t>
        </m:r>
      </m:oMath>
      <w:r>
        <w:rPr>
          <w:sz w:val="28"/>
          <w:szCs w:val="28"/>
        </w:rPr>
        <w:t xml:space="preserve">, а коэффициенты полино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 комплексные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Отыскание частного решения ЛНОДУ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го порядка с постоянными коэффициентами операторным методом в случае, когда правая часть имеет вид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x</m:t>
            </m:r>
          </m:e>
        </m:d>
      </m:oMath>
      <w:r>
        <w:rPr>
          <w:sz w:val="28"/>
          <w:szCs w:val="28"/>
        </w:rPr>
        <w:t xml:space="preserve">, где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и коэффициен- ты полином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 действи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риведение ЛООДУ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го порядка с переменными коэффициентами к ЛООДУ </w:t>
      </w:r>
      <w:r>
        <w:rPr>
          <w:i/>
          <w:iCs/>
          <w:sz w:val="32"/>
          <w:szCs w:val="32"/>
        </w:rPr>
        <w:t>n-</w:t>
      </w:r>
      <w:r>
        <w:rPr>
          <w:sz w:val="28"/>
          <w:szCs w:val="28"/>
        </w:rPr>
        <w:t xml:space="preserve">го порядка с постоянными коэффициентами заменой независи-мой переменной. Применение к нахождению общего решения уравнения Чебышева в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. Уравнение Эйлера. Нахождение общего решения в интервал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3. Уравнение Чебышева. Нахождение общего решения  в интервалах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Системы обыкновенных дифференциальных уравнений: общего вида, канонические, нормальные. Порядок системы. Сведение канонической системы к нормальной. Запись нормальной системы в векторной и симметрической фор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Определение решения нормальной системы. Фазовое и расширенное фазовое пространство. Определение интегральной кривой и фазовой траектории нормальной системы. Какая связь между интегральной кривой и фазовой траекторией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Задача Коши для нормальной системы. Точки единственности и неединственности решения задачи Коши. Частные и особые решения системы. Теорема Пикара для нормальной системы (формулиров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Определение общего решения нормальной системы. Понятие интеграла, первого интеграла. Свойства интеграла нормальн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8. Функционально независимые интегралы нормальной системы. Опре- делитель Якоби. Необходимое и достаточное условие независимости 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пер- вых интегралов нормальной системы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го порядка. Понятие общего интегра- ла нормальн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9. Теорема о максимальном числе функционально независимых первых интегралов нормальной системы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Понижение порядка нормальной системы с помощью первых интегралов. Приведение нормальной системы к одному уравнению. Всегда ли это возможно ? Метод интегрируемых комбинаций при нахождении общего интеграла нормаль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. Линейные системы дифференциальных уравнений. Запись в векторной форме.  Задача Коши. Теорема Пикара (формулировка). Выяснить возможность существования особы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2. Линейные однородные системы с переменными коэффициентами. Линейно зависимые и независимые системы решений. Доказать, что если система постоянных векторов линейно зависима, то и соответствующая им система решений линейной однородной системы линейно зависима на интервале непрерывности коэффици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3. Фундаментальная система решений линейной однородной системы с переменными коэффициентами. Теорема о существовании ФС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4. Определитель Вронского для </w:t>
      </w:r>
      <w:r>
        <w:rPr>
          <w:i/>
          <w:iCs/>
          <w:sz w:val="32"/>
          <w:szCs w:val="32"/>
        </w:rPr>
        <w:t>n</w:t>
      </w:r>
      <w:r>
        <w:rPr>
          <w:sz w:val="28"/>
          <w:szCs w:val="28"/>
        </w:rPr>
        <w:t xml:space="preserve"> произвольных решений линейной однородной системы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го порядка с переменными коэффициентами. Связь линейной зависимости и независимости системы решений с определителем Врон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. Линейные неоднородные системы дифференциальных уравнений с переменными коэффициентами. Теорема о структуре об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6. Метод вариации произвольных постоянных для нахождения общего решения линейной неоднородной системы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го порядка с непрерывными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коэффициентами и свободными чле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7. Линейные неоднородные системы с постоянными коэффициентами. Операторный метод нахождения об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8. Теорема Якоби. Необходимое и достаточное условие существования ФСР у линейной однородной системы дифференциальных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9. Нахождение ФСР линейной однородной системы с постоянными коэффициентами в случае простых корней характеристического урав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0. Нахождение ФСР линейной однородной системы с постоянными коэффициентами в случае наличия кратных корней у характеристического уравнения</w:t>
      </w:r>
      <w:r>
        <w:rPr/>
        <w:t>.</w:t>
      </w:r>
    </w:p>
    <w:sectPr>
      <w:type w:val="nextPage"/>
      <w:pgSz w:w="11906" w:h="16838"/>
      <w:pgMar w:left="1418" w:right="567" w:gutter="0" w:header="0" w:top="96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16:46:00Z</dcterms:created>
  <dc:creator>����� ����� ���������</dc:creator>
  <dc:description/>
  <dc:language>en-US</dc:language>
  <cp:lastModifiedBy>����� ����� ���������</cp:lastModifiedBy>
  <cp:lastPrinted>1996-04-28T22:18:00Z</cp:lastPrinted>
  <dcterms:modified xsi:type="dcterms:W3CDTF">1996-06-02T18:41:00Z</dcterms:modified>
  <cp:revision>13</cp:revision>
  <dc:subject/>
  <dc:title>          �������  �  �������� �� ���������������� ���������. </dc:title>
</cp:coreProperties>
</file>