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4. Понижение порядка ЛООДУ в случае, ког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звестны его частные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0</w:t>
      </w:r>
      <w:r>
        <w:rPr/>
        <w:t>. Линейная однородная замена искомой функци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>,                                                    (46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и </w:t>
      </w:r>
      <w:r>
        <w:rPr/>
      </w:r>
      <m:oMath xmlns:m="http://schemas.openxmlformats.org/officeDocument/2006/math"/>
      <w:r>
        <w:rPr/>
        <w:t xml:space="preserve">, переводит ЛООДУ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º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/>
        <w:t>(19)</w:t>
      </w:r>
    </w:p>
    <w:p>
      <w:pPr>
        <w:pStyle w:val="Normal"/>
        <w:jc w:val="both"/>
        <w:rPr/>
      </w:pPr>
      <w:r>
        <w:rPr/>
        <w:t xml:space="preserve">с непре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 в ЛОО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º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</w:t>
      </w:r>
      <w:r>
        <w:rPr/>
        <w:t>(47)</w:t>
      </w:r>
    </w:p>
    <w:p>
      <w:pPr>
        <w:pStyle w:val="Normal"/>
        <w:jc w:val="both"/>
        <w:rPr/>
      </w:pPr>
      <w:r>
        <w:rPr/>
        <w:t xml:space="preserve">с непрерывными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Для нахождения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вос-пользуемся формулой Лейбниц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48)</w:t>
      </w:r>
    </w:p>
    <w:p>
      <w:pPr>
        <w:pStyle w:val="Normal"/>
        <w:jc w:val="both"/>
        <w:rPr/>
      </w:pPr>
      <w:r>
        <w:rPr/>
        <w:t xml:space="preserve">Подставляя (48) в (19) и собирая коэффициенты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</w:t>
      </w:r>
      <w:r>
        <w:rPr/>
        <w:t>(49)</w:t>
      </w:r>
    </w:p>
    <w:p>
      <w:pPr>
        <w:pStyle w:val="Normal"/>
        <w:jc w:val="both"/>
        <w:rPr/>
      </w:pPr>
      <w:r>
        <w:rPr/>
        <w:t xml:space="preserve">с непре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. Разделим обе час-ти уравнения (49)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. Получим ЛООДУ вида (47) с непре-рывными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коэффициентами. Теорема 10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 1</w:t>
      </w:r>
      <w:r>
        <w:rPr/>
        <w:t xml:space="preserve">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 равная нулю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является решением ЛООДУ (19), то замена (46) преобразует уравне- ние (19) к ви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(50)</w:t>
      </w:r>
    </w:p>
    <w:p>
      <w:pPr>
        <w:pStyle w:val="Normal"/>
        <w:jc w:val="both"/>
        <w:rPr/>
      </w:pPr>
      <w:r>
        <w:rPr/>
        <w:t xml:space="preserve">Переходя в (50) к нов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им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 2</w:t>
      </w:r>
      <w:r>
        <w:rPr/>
        <w:t xml:space="preserve">. Если известны два, линейно независимых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ре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ООДУ (19) и отличных от нуля на этом промежутке, то производя последовательно зам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получим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(51)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является решением ЛООДУ (19), то, согласно указанных замен,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решением ЛООДУ (51). Рассуждая ана- логично, понижаем порядок уравнения (51) на единицу. В итоге мы получи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.</w:t>
      </w:r>
    </w:p>
    <w:p>
      <w:pPr>
        <w:pStyle w:val="Normal"/>
        <w:jc w:val="both"/>
        <w:rPr/>
      </w:pPr>
      <w:r>
        <w:rPr/>
        <w:tab/>
        <w:t xml:space="preserve">Заметим, что если извест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линейно независимых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решений ЛООДУ (19), то можно понизить порядок этого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диниц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6</w:t>
      </w:r>
      <w:r>
        <w:rPr/>
        <w:t xml:space="preserve">. Уравнение (43) примера 5 с частным ре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заменой (46) приводится к уравнению 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                         </w:t>
      </w:r>
    </w:p>
    <w:p>
      <w:pPr>
        <w:pStyle w:val="Normal"/>
        <w:jc w:val="both"/>
        <w:rPr/>
      </w:pPr>
      <w:r>
        <w:rPr/>
        <w:t xml:space="preserve">которое после под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преобразуется в уравнение перво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</w:t>
      </w:r>
      <w:r>
        <w:rPr/>
        <w:t>(52)</w:t>
      </w:r>
    </w:p>
    <w:p>
      <w:pPr>
        <w:pStyle w:val="Normal"/>
        <w:jc w:val="both"/>
        <w:rPr/>
      </w:pPr>
      <w:r>
        <w:rPr/>
        <w:t xml:space="preserve">с разделяющимися переменными. Интегрируя (52) и возвращаясь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-лучим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щее решение (4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.5. ЛН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го порядка с непрерыв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эффициентами и правой часть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Рассмотрим ЛН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º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</w:t>
      </w:r>
      <w:r>
        <w:rPr/>
        <w:t>(18)</w:t>
      </w:r>
    </w:p>
    <w:p>
      <w:pPr>
        <w:pStyle w:val="Normal"/>
        <w:rPr/>
      </w:pPr>
      <w:r>
        <w:rPr/>
        <w:t xml:space="preserve">и соответствующее ему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º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(19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ы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 и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1</w:t>
      </w:r>
      <w:r>
        <w:rPr/>
        <w:t xml:space="preserve">. Общее решение ЛНОДУ (18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пред -ставляет собой сумму общего решения ЛООДУ (19) и любого частного реше-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НОДУ (18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роизведём в уравнении (18) замену функции по фор-мул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(53)</w:t>
      </w:r>
    </w:p>
    <w:p>
      <w:pPr>
        <w:pStyle w:val="Normal"/>
        <w:jc w:val="both"/>
        <w:rPr/>
      </w:pPr>
      <w:r>
        <w:rPr/>
        <w:t xml:space="preserve">Тогда, в силу свойства 2) линейного дифференциаль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-рядка, получим соотнош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(54)</w:t>
      </w:r>
    </w:p>
    <w:p>
      <w:pPr>
        <w:pStyle w:val="Normal"/>
        <w:jc w:val="both"/>
        <w:rPr/>
      </w:pPr>
      <w:r>
        <w:rPr/>
        <w:t xml:space="preserve">Так как по условию теоремы </w:t>
      </w:r>
      <w:r>
        <w:rPr/>
      </w:r>
      <m:oMath xmlns:m="http://schemas.openxmlformats.org/officeDocument/2006/math"/>
      <w:r>
        <w:rPr/>
        <w:t xml:space="preserve">, то (54) обра-щается в уравнение (19), 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заменена на функ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Общее решение ЛООДУ (19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(55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есть ФСР  ЛООДУ 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извольные постоянные. Подставляя (55) в (53) получим общее решение ЛНОДУ (18)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(56)</w:t>
      </w:r>
    </w:p>
    <w:p>
      <w:pPr>
        <w:pStyle w:val="Normal"/>
        <w:jc w:val="both"/>
        <w:rPr/>
      </w:pPr>
      <w:r>
        <w:rPr/>
        <w:t>В самом деле, поставим для ЛНОДУ (18) задачу Коши с произвольными на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альными условиями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ÎR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ÎR</m:t>
          </m:r>
        </m:oMath>
      </m:oMathPara>
    </w:p>
    <w:p>
      <w:pPr>
        <w:pStyle w:val="Normal"/>
        <w:jc w:val="both"/>
        <w:rPr/>
      </w:pPr>
      <w:r>
        <w:rPr/>
        <w:t>и покажем, что единственным решением этой задачи будет функ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(5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- фиксированные числовые значения,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ФСР уравнения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функ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любое частное решение ЛНОДУ (18). Составим систему линейных алгебраических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</w:t>
      </w:r>
      <w:r>
        <w:rPr/>
        <w:t>(58)</w:t>
      </w:r>
    </w:p>
    <w:p>
      <w:pPr>
        <w:pStyle w:val="Normal"/>
        <w:jc w:val="both"/>
        <w:rPr/>
      </w:pPr>
      <w:r>
        <w:rPr/>
        <w:t xml:space="preserve">Так как определитель системы (58) есть определитель Вронского для системы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взятый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то он от-личен от нуля, так как эта система функций суть ФСР уравнения (19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. Отсюда получаем, что система (58) имеет единственное реш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а соответствующая задача Коши имеет единственное решение (57). Теорема 11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7</w:t>
      </w:r>
      <w:r>
        <w:rPr/>
        <w:t>.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</w:t>
      </w:r>
      <w:r>
        <w:rPr/>
        <w:t>(59)</w:t>
      </w:r>
    </w:p>
    <w:p>
      <w:pPr>
        <w:pStyle w:val="Normal"/>
        <w:jc w:val="both"/>
        <w:rPr/>
      </w:pPr>
      <w:r>
        <w:rPr/>
        <w:t xml:space="preserve">имеет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истема функ-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 является ФСР ЛООДУ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общее решение ЛНОДУ (59) на всей веществен-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гласно теоремы 11, имеет вид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,                                       (60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.</w:t>
      </w:r>
    </w:p>
    <w:p>
      <w:pPr>
        <w:pStyle w:val="Normal"/>
        <w:jc w:val="both"/>
        <w:rPr/>
      </w:pPr>
      <w:r>
        <w:rPr/>
        <w:tab/>
        <w:t xml:space="preserve">Поставим для ЛНОДУ (59) задачу Коши с произвольными начальными условиями, например </w:t>
      </w:r>
    </w:p>
    <w:p>
      <w:pPr>
        <w:pStyle w:val="Normal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(61)</w:t>
      </w:r>
    </w:p>
    <w:p>
      <w:pPr>
        <w:pStyle w:val="Normal"/>
        <w:jc w:val="both"/>
        <w:rPr/>
      </w:pPr>
      <w:r>
        <w:rPr/>
        <w:t xml:space="preserve">Подставляя (61) в (60), получим систему уравнений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Û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им образом, искомое решение задачи Коши будет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 12 </w:t>
      </w:r>
      <w:r>
        <w:rPr/>
        <w:t>(принцип суперпозиции). Пусть правая часть ЛНОДУ (18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(62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- вещественные постоянные, и пу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частными решениями соответствующих уравнени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Тогда функц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является частным решением ЛНОДУ (18) с правой частью (6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 непосредственно следует из свойства 3) линейного диф-ференциального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.</w:t>
      </w:r>
    </w:p>
    <w:p>
      <w:pPr>
        <w:pStyle w:val="Normal"/>
        <w:jc w:val="both"/>
        <w:rPr/>
      </w:pPr>
      <w:r>
        <w:rPr>
          <w:b/>
          <w:bCs/>
        </w:rPr>
        <w:tab/>
        <w:t>Пример 8</w:t>
      </w:r>
      <w:r>
        <w:rPr/>
        <w:t>. Для нахождения частного решения уравн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                     </w:t>
      </w:r>
      <w:r>
        <w:rPr/>
        <w:t>(63)</w:t>
      </w:r>
    </w:p>
    <w:p>
      <w:pPr>
        <w:pStyle w:val="Normal"/>
        <w:jc w:val="both"/>
        <w:rPr/>
      </w:pPr>
      <w:r>
        <w:rPr/>
        <w:t>найдём частные решения уравне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которые соответственно буд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, согласно тео-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мы 12, частное решение ЛНОДУ (63)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ак как соответствующее ЛООДУ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имеет общее реш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, то общее решение ЛНОДУ (63), согласно теоремы 11,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  <w:t>Заметим, что во всех предыдущих примерах мы считали известными частные решения ЛНОДУ (18). В тех же случаях, когда найти частное реше-ние затруднительно, применяют метод вариации произвольных постоянны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3</w:t>
      </w:r>
      <w:r>
        <w:rPr/>
        <w:t xml:space="preserve">. Если система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есть ФСР уравнения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, то общее решение ЛНОДУ (18) всегда можно найти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(6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которые функции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Для определения неизвест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строим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алгебраических уравнений, линейных относительно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 отличным от нуля определителем и ненулевым столбцом свободных членов. Построение проведём следующим образом. Дифференцируем равенство (64)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порядка включительно и на каждом шаге приравниваем к нулю сумму слагаемых, содержащих производ-ные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pict>
          <v:shape id="shape_0" coordsize="531,5293" path="m503,0l450,0l450,27l397,27l397,79l371,79l371,106l344,106l344,159l318,159l318,185l291,185l291,265l265,265l265,344l239,344l239,476l212,476l212,847l186,847l186,2064l159,2064l159,2381l133,2381l133,2487l106,2540l106,2567l80,2567l80,2646l53,2646l53,2699l0,2699l0,2778l53,2778l53,2805l80,2805l80,2831l106,2831l106,2858l133,2858l133,2910l159,2910l159,2963l186,2990l186,3016l212,3122l239,3122l239,3228l265,3228l265,4948l291,4948l291,4974l318,5001l318,5027l344,5027l344,5107l371,5159l397,5186l397,5212l424,5212l424,5239l450,5239l450,5265l477,5265l477,5292l530,5292e" stroked="t" o:allowincell="f" style="position:absolute;margin-left:405pt;margin-top:167.25pt;width:14.95pt;height:149.95pt;mso-position-horizontal-relative:page;mso-position-vertical-relative:page">
            <v:stroke color="black" weight="12600" joinstyle="round" endcap="flat"/>
            <v:fill o:detectmouseclick="t" on="false"/>
            <w10:wrap type="none"/>
          </v:shape>
        </w:pic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>. . . . . . . . . . . . . . . . . . . . . . . . . . . . . . . . . . .                         . . . . . . . . . . . . . . . . (65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 xml:space="preserve">Подставляя выражения для производ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условиями (65) в ЛНОДУ (18) и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да (64) есть решение этого уравне-ния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ое, линейное относительно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уравнение, которое присоединим к системе (65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º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º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  <w:r>
        <w:rPr>
          <w:b/>
          <w:bCs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учаем 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º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(66)</w:t>
      </w:r>
    </w:p>
    <w:p>
      <w:pPr>
        <w:pStyle w:val="Normal"/>
        <w:jc w:val="both"/>
        <w:rPr/>
      </w:pPr>
      <w:r>
        <w:rPr/>
        <w:t xml:space="preserve">Таким образом, получаем линейную алгебраическую систему (65)-(66) с опре-делителем, равным определителю Вронского для системы функций, являю-щихся ФСР для ЛО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и поэтому отличному от нуля на этом промежутке. Отсюда следует, что построенная система (65)-(66) имеет единственное решение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или после интегрирования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произвольные постоянные.</w:t>
      </w:r>
    </w:p>
    <w:p>
      <w:pPr>
        <w:pStyle w:val="Normal"/>
        <w:jc w:val="both"/>
        <w:rPr/>
      </w:pPr>
      <w:r>
        <w:rPr/>
        <w:t xml:space="preserve">По построению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овы, что при подстановке в (64) мы получаем решение ЛНОДУ (18), зависяще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роизвольных пос-тоянных. Покажем, что оно будет общим решением ЛНОДУ (18) на проме-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. Подставим найденны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(64) и получим решение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которое представляется в виде суммы общего решения ЛООДУ (19) и частно-го решения ЛНОДУ (18). Согласно теоремы 11, это и есть общее решение ЛНОДУ (19)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>. Теорема 13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9</w:t>
      </w:r>
      <w:r>
        <w:rPr/>
        <w:t xml:space="preserve">. Найдём общее решение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                                                    (67)</w:t>
      </w:r>
    </w:p>
    <w:p>
      <w:pPr>
        <w:pStyle w:val="Normal"/>
        <w:jc w:val="both"/>
        <w:rPr/>
      </w:pPr>
      <w:r>
        <w:rPr/>
        <w:t xml:space="preserve">используя метод вариации произвольных постоянных. Для этого находим общее решение соответствующего ЛООДУ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>которое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Будем искать общее решение уравнения (67)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                                    (68)</w:t>
      </w:r>
    </w:p>
    <w:p>
      <w:pPr>
        <w:pStyle w:val="Normal"/>
        <w:jc w:val="both"/>
        <w:rPr/>
      </w:pPr>
      <w:r>
        <w:rPr/>
        <w:t xml:space="preserve">Для нахож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ставим систем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разрешая которую, наход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или после интегрирова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       (69)</w:t>
      </w:r>
    </w:p>
    <w:p>
      <w:pPr>
        <w:pStyle w:val="Normal"/>
        <w:jc w:val="both"/>
        <w:rPr/>
      </w:pPr>
      <w:r>
        <w:rPr/>
        <w:t>Подставляя (69) в (68) получим, согласно теоремы 13, общее ре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5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01:27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6-06-07T10:12:00Z</cp:lastPrinted>
  <dcterms:modified xsi:type="dcterms:W3CDTF">1996-06-07T10:34:00Z</dcterms:modified>
  <cp:revision>12</cp:revision>
  <dc:subject/>
  <dc:title>�.4. ��������� ������ ����� � ������, �����</dc:title>
</cp:coreProperties>
</file>