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  <w:bCs/>
        </w:rPr>
        <w:t>ÄÈÔÔÅÐÅÍÖÈÀËÜÍÛÅ ÓÐÀÂÍÅÍÈ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                                          </w:t>
      </w:r>
      <w:r>
        <w:rPr>
          <w:b/>
          <w:bCs/>
        </w:rPr>
        <w:t>ÂÂÅÄÅÍÈ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Äèôôåðåíöèàëüíûå óðàâíåíèÿ (ÄÓ) - ýòî ñîîòíîøåíèÿ ìåæäó íåçàâèñè-ìûìè ïåðåìåííûìè, èñêîìûìè ôóíêöèÿìè îò ýòèõ ïåðåìåííûõ è ïðîèçâîä- íûìè èëè äèôôåðåíöèàëàìè èñêîìûõ ôóíêöèé.</w:t>
      </w:r>
    </w:p>
    <w:p>
      <w:pPr>
        <w:pStyle w:val="Normal"/>
        <w:rPr/>
      </w:pPr>
      <w:r>
        <w:rPr/>
        <w:tab/>
        <w:t>ÄÓ ðàçäåëÿþòñÿ íà äâà êëàññà:</w:t>
      </w:r>
    </w:p>
    <w:p>
      <w:pPr>
        <w:pStyle w:val="Normal"/>
        <w:rPr/>
      </w:pPr>
      <w:r>
        <w:rPr/>
        <w:t>à) îáûêíîâåííûå äèôôåðåíöèàëüíûå óðàâíåíèÿ (ÎÄÓ)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</w:t>
      </w:r>
      <w:r>
        <w:rPr/>
        <w:t>(1)</w:t>
      </w:r>
    </w:p>
    <w:p>
      <w:pPr>
        <w:pStyle w:val="Normal"/>
        <w:rPr/>
      </w:pPr>
      <w:r>
        <w:rPr/>
        <w:t>á) óðàâíåíèÿ ñ ÷àñòíûìè ïðîèçâîäíûìè (Ó×Ï)</w:t>
      </w:r>
    </w:p>
    <w:p>
      <w:pPr>
        <w:pStyle w:val="Normal"/>
        <w:jc w:val="right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(2)</w:t>
      </w:r>
    </w:p>
    <w:p>
      <w:pPr>
        <w:pStyle w:val="Normal"/>
        <w:rPr/>
      </w:pPr>
      <w:r>
        <w:rPr/>
        <w:tab/>
        <w:t>Ïîðÿäêîì ÄÓ íàçûâàåòñÿ ïîðÿäîê ñòàðøåé ïðîèçâîäíîé, âõîäÿùåé â óðàâíåíèå (1) èëè (2).</w:t>
      </w:r>
    </w:p>
    <w:p>
      <w:pPr>
        <w:pStyle w:val="Normal"/>
        <w:jc w:val="both"/>
        <w:rPr/>
      </w:pPr>
      <w:r>
        <w:rPr/>
        <w:tab/>
        <w:t xml:space="preserve">Ïðîèíòåãðèðîâàòü ÄÓ (1) è (2) - ýòî çíà÷èò íàéòè ñîîòâåòñòâåííî òàêèå ôóíêöè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ïðè ïîäñòàíîâêå êîòîðûõ â óðàâíåíèÿ (1) è (2) îíè îáðàùàþòñÿ â ñîîòâåòñòâóþùèõ îáëàñòÿõ â òîæäåñòâà.</w:t>
      </w:r>
    </w:p>
    <w:p>
      <w:pPr>
        <w:pStyle w:val="Normal"/>
        <w:rPr/>
      </w:pPr>
      <w:r>
        <w:rPr/>
        <w:tab/>
        <w:t>Ïðèâåäåì ïðèìåðû ôèçè÷åñêèõ çàäà÷, ïðèâîäÿùèõ ê ðåøåíèþ ÄÓ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Ïðèìåð 1</w:t>
      </w:r>
      <w:r>
        <w:rPr/>
        <w:t xml:space="preserve">. Ñîãëàñíî çàêîíó, óñòàíîâëåííîìó È.Íüþòîíîì, ñêîðîñòü îõëàæäåíèÿ òåëà ïðîïîðöèîíàëüíà ðàçíîñòè ìåæäó òåìïåðàòóðîé òåëà è òåìïåðàòóðîé îêðóæàþùåé ñðåäû. Ïóñòü òåëî íàãðåòî äî òåìïåðàòóðû </w:t>
      </w:r>
      <w:r>
        <w:rPr>
          <w:i/>
          <w:iCs/>
          <w:sz w:val="32"/>
          <w:szCs w:val="32"/>
        </w:rPr>
        <w:t>T</w:t>
      </w:r>
      <w:r>
        <w:rPr>
          <w:vertAlign w:val="subscript"/>
        </w:rPr>
        <w:t>0</w:t>
      </w:r>
      <w:r>
        <w:rPr/>
        <w:t xml:space="preserve">, à òåìïåðàòóðó îêðóæàþùåé ñðåäû áóäåì ñ÷èòàòü ïîñòîÿííîé è ðàâíîé </w:t>
      </w:r>
      <w:r>
        <w:rPr>
          <w:i/>
          <w:iCs/>
          <w:sz w:val="32"/>
          <w:szCs w:val="32"/>
        </w:rPr>
        <w:t>T</w:t>
      </w:r>
      <w:r>
        <w:rPr>
          <w:vertAlign w:val="subscript"/>
        </w:rPr>
        <w:t>c</w:t>
      </w:r>
      <w:r>
        <w:rPr/>
        <w:t>&lt;</w:t>
      </w:r>
      <w:r>
        <w:rPr>
          <w:i/>
          <w:iCs/>
          <w:sz w:val="32"/>
          <w:szCs w:val="32"/>
        </w:rPr>
        <w:t>T</w:t>
      </w:r>
      <w:r>
        <w:rPr>
          <w:vertAlign w:val="subscript"/>
        </w:rPr>
        <w:t>0</w:t>
      </w:r>
      <w:r>
        <w:rPr/>
        <w:t xml:space="preserve">. Îáîçíà÷èì ÷åðåç </w:t>
      </w:r>
      <w:r>
        <w:rPr>
          <w:i/>
          <w:iCs/>
          <w:sz w:val="32"/>
          <w:szCs w:val="32"/>
        </w:rPr>
        <w:t>T</w:t>
      </w:r>
      <w:r>
        <w:rPr/>
        <w:t>(</w:t>
      </w:r>
      <w:r>
        <w:rPr>
          <w:i/>
          <w:iCs/>
          <w:sz w:val="32"/>
          <w:szCs w:val="32"/>
        </w:rPr>
        <w:t>t</w:t>
      </w:r>
      <w:r>
        <w:rPr/>
        <w:t xml:space="preserve">) òåìïåðàòóðó òåëà â ìîìåíò âðåìåíè </w:t>
      </w:r>
      <w:r>
        <w:rPr>
          <w:i/>
          <w:iCs/>
          <w:sz w:val="32"/>
          <w:szCs w:val="32"/>
        </w:rPr>
        <w:t>t</w:t>
      </w:r>
      <w:r>
        <w:rPr/>
        <w:t xml:space="preserve">, à ÷åðåç </w:t>
      </w:r>
      <w:r>
        <w:rPr>
          <w:i/>
          <w:iCs/>
          <w:sz w:val="32"/>
          <w:szCs w:val="32"/>
        </w:rPr>
        <w:t>K</w:t>
      </w:r>
      <w:r>
        <w:rPr/>
        <w:t xml:space="preserve">&gt;0 êîýôôèöèåíò ïðîïîðöèîíàëüíîñòè, è çàìåòèì, ÷òî ôóíêöèÿ </w:t>
      </w:r>
      <w:r>
        <w:rPr>
          <w:i/>
          <w:iCs/>
          <w:sz w:val="32"/>
          <w:szCs w:val="32"/>
        </w:rPr>
        <w:t>T</w:t>
      </w:r>
      <w:r>
        <w:rPr/>
        <w:t>(</w:t>
      </w:r>
      <w:r>
        <w:rPr>
          <w:i/>
          <w:iCs/>
          <w:sz w:val="32"/>
          <w:szCs w:val="32"/>
        </w:rPr>
        <w:t>t</w:t>
      </w:r>
      <w:r>
        <w:rPr/>
        <w:t>) óáûâàþùàÿ. Ïðèìåíÿÿ çàêîí Íüþòîíà, ïîëó÷àåì ÎÄÓ ïåðâîãî ïîðÿäêà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Ïîëàãàÿ</w:t>
      </w:r>
      <w:r>
        <w:rPr>
          <w:i/>
          <w:iCs/>
          <w:sz w:val="32"/>
          <w:szCs w:val="32"/>
        </w:rPr>
        <w:t xml:space="preserve"> T</w:t>
      </w:r>
      <w:r>
        <w:rPr/>
        <w:t>(0)=</w:t>
      </w:r>
      <w:r>
        <w:rPr>
          <w:i/>
          <w:iCs/>
          <w:sz w:val="32"/>
          <w:szCs w:val="32"/>
        </w:rPr>
        <w:t>T</w:t>
      </w:r>
      <w:r>
        <w:rPr>
          <w:vertAlign w:val="subscript"/>
        </w:rPr>
        <w:t>0</w:t>
      </w:r>
      <w:r>
        <w:rPr/>
        <w:t>, ïîñëå èíòåãðèðîâàíèÿ ïîëó÷èì çàêîí îõëàæäåíèÿ â âèäå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Ïðèìåð 2</w:t>
      </w:r>
      <w:r>
        <w:rPr/>
        <w:t xml:space="preserve">. Ìàòåðèàëüíàÿ òî÷êà ìàññû 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</w:rPr>
        <w:t xml:space="preserve"> </w:t>
      </w:r>
      <w:r>
        <w:rPr/>
        <w:t xml:space="preserve">ñâîáîäíî ïàäàåò ïîä äåéñòâèåì       ñèëû òÿæåñòè </w:t>
      </w:r>
      <w:r>
        <w:rPr>
          <w:i/>
          <w:iCs/>
          <w:sz w:val="32"/>
          <w:szCs w:val="32"/>
        </w:rPr>
        <w:t>F</w:t>
      </w:r>
      <w:r>
        <w:rPr>
          <w:vertAlign w:val="subscript"/>
        </w:rPr>
        <w:t>ò</w:t>
      </w:r>
      <w:r>
        <w:rPr/>
        <w:t>=</w:t>
      </w:r>
      <w:r>
        <w:rPr>
          <w:i/>
          <w:iCs/>
          <w:sz w:val="32"/>
          <w:szCs w:val="32"/>
        </w:rPr>
        <w:t>mq</w:t>
      </w:r>
      <w:r>
        <w:rPr>
          <w:sz w:val="32"/>
          <w:szCs w:val="32"/>
        </w:rPr>
        <w:t>.</w:t>
      </w:r>
      <w:r>
        <w:rPr/>
        <w:t xml:space="preserve"> Îáîçíà÷èì ÷åðåç </w:t>
      </w:r>
      <w:r>
        <w:rPr>
          <w:i/>
          <w:iCs/>
          <w:sz w:val="32"/>
          <w:szCs w:val="32"/>
        </w:rPr>
        <w:t>y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t</w:t>
      </w:r>
      <w:r>
        <w:rPr>
          <w:sz w:val="32"/>
          <w:szCs w:val="32"/>
        </w:rPr>
        <w:t>)</w:t>
      </w:r>
      <w:r>
        <w:rPr/>
        <w:t xml:space="preserve"> ðàññòîÿíèå, ïðîéäåííîå òî÷êîé çà âðåìÿ </w:t>
      </w:r>
      <w:r>
        <w:rPr>
          <w:i/>
          <w:iCs/>
          <w:sz w:val="32"/>
          <w:szCs w:val="32"/>
        </w:rPr>
        <w:t>t</w:t>
      </w:r>
      <w:r>
        <w:rPr/>
        <w:t>, òîãäà ñîãëàñíî âòîðîìó çàêîíó Íüþòîíà ïîëó÷àåì ÎÄÓ 2-ãî ïîðÿäêà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Ïîëàãà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ïîñëå èíòåãðèðîâàíèÿ ïîëó÷èì çàêîí äâèæå-íèÿ ìàòåðèàëüíîé òî÷êè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Ïðèìåð 3</w:t>
      </w:r>
      <w:r>
        <w:rPr/>
        <w:t xml:space="preserve">. Ðàññìîòðèì çàìêíóòûé ýëåêòðè÷åñêèé êîíòóð, ñîäåðæàùèé ñîïðîòèâëåíèå </w:t>
      </w:r>
      <w:r>
        <w:rPr>
          <w:i/>
          <w:iCs/>
          <w:sz w:val="32"/>
          <w:szCs w:val="32"/>
        </w:rPr>
        <w:t>R</w:t>
      </w:r>
      <w:r>
        <w:rPr/>
        <w:t xml:space="preserve">, ñàìîèíäóêöèþ </w:t>
      </w:r>
      <w:r>
        <w:rPr>
          <w:i/>
          <w:iCs/>
          <w:sz w:val="32"/>
          <w:szCs w:val="32"/>
        </w:rPr>
        <w:t>L</w:t>
      </w:r>
      <w:r>
        <w:rPr/>
        <w:t xml:space="preserve"> è ýëåêòðîäâèæóùóþ ñèëó</w:t>
      </w:r>
      <w:r>
        <w:rPr>
          <w:b/>
          <w:bCs/>
          <w:i/>
          <w:iCs/>
        </w:rPr>
        <w:t xml:space="preserve"> </w:t>
      </w:r>
      <w:r>
        <w:rPr>
          <w:i/>
          <w:iCs/>
          <w:sz w:val="32"/>
          <w:szCs w:val="32"/>
        </w:rPr>
        <w:t>E</w:t>
      </w:r>
      <w:r>
        <w:rPr/>
        <w:t>(</w:t>
      </w:r>
      <w:r>
        <w:rPr>
          <w:i/>
          <w:iCs/>
          <w:sz w:val="32"/>
          <w:szCs w:val="32"/>
        </w:rPr>
        <w:t>t</w:t>
      </w:r>
      <w:r>
        <w:rPr/>
        <w:t xml:space="preserve">). Åñëè ÷åðåç </w:t>
      </w:r>
      <w:r>
        <w:rPr>
          <w:i/>
          <w:iCs/>
          <w:sz w:val="32"/>
          <w:szCs w:val="32"/>
        </w:rPr>
        <w:t>J</w:t>
      </w:r>
      <w:r>
        <w:rPr/>
        <w:t>(</w:t>
      </w:r>
      <w:r>
        <w:rPr>
          <w:i/>
          <w:iCs/>
          <w:sz w:val="32"/>
          <w:szCs w:val="32"/>
        </w:rPr>
        <w:t>t</w:t>
      </w:r>
      <w:r>
        <w:rPr/>
        <w:t xml:space="preserve">) îáîçíà÷èòü ñèëó òîêà â êîíòóðå â ìîìåíò âðåìåíè </w:t>
      </w:r>
      <w:r>
        <w:rPr>
          <w:i/>
          <w:iCs/>
          <w:sz w:val="32"/>
          <w:szCs w:val="32"/>
        </w:rPr>
        <w:t>t</w:t>
      </w:r>
      <w:r>
        <w:rPr/>
        <w:t xml:space="preserve">, òî ñîãëàñíî 2-ìó çàêîíó Êèðõãîôà (ñóììà ïàäåíèé íàïðÿæåíèÿ âäîëü âñÿêîãî çàìêíóòîãî êîíòóðà ýëåêòðè÷åñêîé öåïè ðàâíà íóëþ) ïîëó÷èì </w:t>
      </w:r>
      <w:r>
        <w:rPr>
          <w:sz w:val="24"/>
          <w:szCs w:val="24"/>
        </w:rPr>
        <w:t>ÎÄÓ</w:t>
      </w:r>
      <w:r>
        <w:rPr/>
        <w:t xml:space="preserve"> ïåðâîãî ïîðÿäêà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îïðåäåëÿþùåå çàêîí èçìåíåíèÿ òîêà â äàííîì êîíòóðå. Åñëè ïðåäïîëîæèòü, ÷òî </w:t>
      </w:r>
      <w:r>
        <w:rPr>
          <w:i/>
          <w:iCs/>
          <w:sz w:val="32"/>
          <w:szCs w:val="32"/>
        </w:rPr>
        <w:t>E</w:t>
      </w:r>
      <w:r>
        <w:rPr/>
        <w:t>(</w:t>
      </w:r>
      <w:r>
        <w:rPr>
          <w:i/>
          <w:iCs/>
          <w:sz w:val="32"/>
          <w:szCs w:val="32"/>
        </w:rPr>
        <w:t>t</w:t>
      </w:r>
      <w:r>
        <w:rPr/>
        <w:t xml:space="preserve">) ïîñòîÿííà è ðàâíà </w:t>
      </w:r>
      <w:r>
        <w:rPr>
          <w:i/>
          <w:iCs/>
          <w:sz w:val="32"/>
          <w:szCs w:val="32"/>
        </w:rPr>
        <w:t>E</w:t>
      </w:r>
      <w:r>
        <w:rPr>
          <w:vertAlign w:val="subscript"/>
        </w:rPr>
        <w:t>0</w:t>
      </w:r>
      <w:r>
        <w:rPr/>
        <w:t xml:space="preserve">, à </w:t>
      </w:r>
      <w:r>
        <w:rPr>
          <w:i/>
          <w:iCs/>
          <w:sz w:val="32"/>
          <w:szCs w:val="32"/>
        </w:rPr>
        <w:t>J</w:t>
      </w:r>
      <w:r>
        <w:rPr/>
        <w:t>(0)=0, òî çàêîí èçìåíåíèÿ òîêà</w:t>
      </w:r>
      <w:r>
        <w:rPr>
          <w:b/>
          <w:bCs/>
          <w:i/>
          <w:iCs/>
        </w:rPr>
        <w:t xml:space="preserve"> </w:t>
      </w:r>
      <w:r>
        <w:rPr>
          <w:i/>
          <w:iCs/>
          <w:sz w:val="32"/>
          <w:szCs w:val="32"/>
        </w:rPr>
        <w:t>J</w:t>
      </w:r>
      <w:r>
        <w:rPr/>
        <w:t>(</w:t>
      </w:r>
      <w:r>
        <w:rPr>
          <w:i/>
          <w:iCs/>
          <w:sz w:val="32"/>
          <w:szCs w:val="32"/>
        </w:rPr>
        <w:t>t</w:t>
      </w:r>
      <w:r>
        <w:rPr/>
        <w:t>) èìååò</w:t>
      </w:r>
    </w:p>
    <w:p>
      <w:pPr>
        <w:pStyle w:val="Normal"/>
        <w:jc w:val="both"/>
        <w:rPr/>
      </w:pPr>
      <w:r>
        <w:rPr/>
        <w:t xml:space="preserve">ñëåäóþùèé âèä: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Îòñþäà âèäíî, ÷òî òîê </w:t>
      </w:r>
      <w:r>
        <w:rPr>
          <w:i/>
          <w:iCs/>
          <w:sz w:val="32"/>
          <w:szCs w:val="32"/>
        </w:rPr>
        <w:t>J</w:t>
      </w:r>
      <w:r>
        <w:rPr/>
        <w:t>(</w:t>
      </w:r>
      <w:r>
        <w:rPr>
          <w:i/>
          <w:iCs/>
          <w:sz w:val="32"/>
          <w:szCs w:val="32"/>
        </w:rPr>
        <w:t>t</w:t>
      </w:r>
      <w:r>
        <w:rPr/>
        <w:t xml:space="preserve">) ñëàãàåòñÿ èç äâóõ òîêîâ: òîêà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ñîîòâåòñòâóþ-ùåãî çàêîíó Îìà è ýêñòðàòîêà çàìûêàí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ïðîòåêàþùåãî â îáðàòíîì íàïðàâëåíèè è áûñòðî çàòóõàþùåãî ñ óâåëè÷åíèåì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t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Â êóðñå äèôôåðåíöèàëüíûõ óðàâíåíèé ðàññìàòðèâàþòñÿ òàêæå ñèñòåìû îáûêíîâåííûõ äèôôåðåíöèàëüíûõ óðàâíåíèé (ÑÎÄÓ)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        (3)</w:t>
      </w:r>
    </w:p>
    <w:p>
      <w:pPr>
        <w:pStyle w:val="Normal"/>
        <w:rPr/>
      </w:pPr>
      <w:r>
        <w:rPr/>
        <w:t xml:space="preserve">ãä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èñêîìûå ôóíêöèè íåçàâèñèìîãî ïåðåìåííîãî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x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Ïîðÿäêîì ñèñòåìû (3) íàçûâàåòñÿ ñóììà ïîðÿäêîâ ñòàðøèõ ïðîèçâîä-íûõ ôóíêöèé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Ïðîèíòåãðèðîâàòü ñèñòåìó (3) - ýòî çíà÷èò íàéòè òàêèå ôóíêöè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ïðè ïîäñòàíîâêå êîòîðûõ â ðàâåíñòâà (3) ïîñëåäíèå îáðàùàþòñÿ â òîæäåñòâà â ñîîòâåòñòâóþùåé îáëàñòè èçìåíåíèÿ </w:t>
      </w:r>
      <w:r>
        <w:rPr>
          <w:i/>
          <w:iCs/>
          <w:sz w:val="32"/>
          <w:szCs w:val="32"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b/>
          <w:bCs/>
        </w:rPr>
        <w:t xml:space="preserve"> </w:t>
      </w:r>
      <w:r>
        <w:rPr>
          <w:b/>
          <w:bCs/>
        </w:rPr>
        <w:t>ÃËÀÂÀ  1</w:t>
      </w:r>
      <w:r>
        <w:rPr/>
        <w:t xml:space="preserve">.  </w:t>
      </w:r>
      <w:r>
        <w:rPr>
          <w:b/>
          <w:bCs/>
        </w:rPr>
        <w:t>ÎÄÓ  ÏÅÐÂÎÃÎ ÏÎÐßÄÊÀ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Ïîëàãàÿ â (1) ââåäåíèÿ</w:t>
      </w:r>
      <w:r>
        <w:rPr>
          <w:i/>
          <w:iCs/>
          <w:sz w:val="32"/>
          <w:szCs w:val="32"/>
        </w:rPr>
        <w:t xml:space="preserve"> n</w:t>
      </w:r>
      <w:r>
        <w:rPr/>
        <w:t>=1, ïîëó÷èì ÎÄÓ ïåðâîãî ïîðÿäêà, íå ðàçðå-øåííîå îòíîñèòåëüíî ïðîèçâîäíîé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(1)</w:t>
      </w:r>
    </w:p>
    <w:p>
      <w:pPr>
        <w:pStyle w:val="Normal"/>
        <w:rPr/>
      </w:pPr>
      <w:r>
        <w:rPr/>
        <w:t xml:space="preserve">Åñëè (1) îäíîçíà÷íî ðàçðåøèìî îòíîñèòåëüíî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èëè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òî óðàâíåíèÿ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</w:t>
      </w:r>
      <w:r>
        <w:rPr/>
        <w:t>(2)</w:t>
      </w:r>
    </w:p>
    <w:p>
      <w:pPr>
        <w:pStyle w:val="Normal"/>
        <w:rPr/>
      </w:pPr>
      <w:r>
        <w:rPr/>
        <w:t>èëè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</w:t>
      </w:r>
      <w:r>
        <w:rPr/>
        <w:t>(3)</w:t>
      </w:r>
    </w:p>
    <w:p>
      <w:pPr>
        <w:pStyle w:val="Normal"/>
        <w:rPr/>
      </w:pPr>
      <w:r>
        <w:rPr/>
        <w:t>íàçîâ¸ì ÎÄÓ ïåðâîãî ïîðÿäêà, ðàçðåøåííûìè îòíîñèòåëüíî ïðîèçâîäíûõ.</w:t>
      </w:r>
    </w:p>
    <w:p>
      <w:pPr>
        <w:pStyle w:val="Normal"/>
        <w:rPr/>
      </w:pPr>
      <w:r>
        <w:rPr/>
        <w:tab/>
        <w:t xml:space="preserve">Ó÷èòûâàÿ, ÷òî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óðàâíåíèÿ (2) è (3) ìîæíî çàïèñàòü â âèäå: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(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(5)</w:t>
      </w:r>
    </w:p>
    <w:p>
      <w:pPr>
        <w:pStyle w:val="Normal"/>
        <w:rPr/>
      </w:pPr>
      <w:r>
        <w:rPr/>
        <w:t>êîòîðûå áóäåì íàçûâàòü ÎÄÓ ïåðâîãî ïîðÿäêà â äèôôåðåíöèàëàõ.</w:t>
      </w:r>
    </w:p>
    <w:p>
      <w:pPr>
        <w:pStyle w:val="Normal"/>
        <w:rPr/>
      </w:pPr>
      <w:r>
        <w:rPr/>
        <w:tab/>
        <w:t xml:space="preserve">Îáùèé âèä ÎÄÓ ïåðâîãî ïîðÿäêà â äèôôåðåíöèàëàõ áóäåò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</w:t>
      </w:r>
      <w:r>
        <w:rPr/>
        <w:t>(6)</w:t>
      </w:r>
    </w:p>
    <w:p>
      <w:pPr>
        <w:pStyle w:val="Normal"/>
        <w:rPr/>
      </w:pPr>
      <w:r>
        <w:rPr/>
        <w:t xml:space="preserve">ãäå ôóíêöèè </w:t>
      </w:r>
      <w:r>
        <w:rPr>
          <w:i/>
          <w:iCs/>
          <w:sz w:val="32"/>
          <w:szCs w:val="32"/>
        </w:rPr>
        <w:t>M</w:t>
      </w:r>
      <w:r>
        <w:rPr/>
        <w:t>(</w:t>
      </w:r>
      <w:r>
        <w:rPr>
          <w:i/>
          <w:iCs/>
          <w:sz w:val="32"/>
          <w:szCs w:val="32"/>
        </w:rPr>
        <w:t>x</w:t>
      </w:r>
      <w:r>
        <w:rPr/>
        <w:t>,</w:t>
      </w:r>
      <w:r>
        <w:rPr>
          <w:i/>
          <w:iCs/>
          <w:sz w:val="32"/>
          <w:szCs w:val="32"/>
        </w:rPr>
        <w:t>y</w:t>
      </w:r>
      <w:r>
        <w:rPr/>
        <w:t xml:space="preserve">) è </w:t>
      </w:r>
      <w:r>
        <w:rPr>
          <w:i/>
          <w:iCs/>
          <w:sz w:val="32"/>
          <w:szCs w:val="32"/>
        </w:rPr>
        <w:t>N</w:t>
      </w:r>
      <w:r>
        <w:rPr/>
        <w:t>(</w:t>
      </w:r>
      <w:r>
        <w:rPr>
          <w:i/>
          <w:iCs/>
          <w:sz w:val="32"/>
          <w:szCs w:val="32"/>
        </w:rPr>
        <w:t>x</w:t>
      </w:r>
      <w:r>
        <w:rPr/>
        <w:t>,</w:t>
      </w:r>
      <w:r>
        <w:rPr>
          <w:i/>
          <w:iCs/>
          <w:sz w:val="32"/>
          <w:szCs w:val="32"/>
        </w:rPr>
        <w:t>y</w:t>
      </w:r>
      <w:r>
        <w:rPr/>
        <w:t xml:space="preserve">) îïðåäåëåíû â íåêîòîðîé îòêðûòîé îäíîñâÿçíîé </w:t>
      </w:r>
    </w:p>
    <w:p>
      <w:pPr>
        <w:pStyle w:val="Normal"/>
        <w:jc w:val="both"/>
        <w:rPr/>
      </w:pPr>
      <w:r>
        <w:rPr/>
        <w:t xml:space="preserve">îáëàñòè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Ì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ïðè÷åì òî÷êè, â êîòîðûõ îäíîâðåìåííî îáðàùàþòñÿ â íóëü ôóíêöèè 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y</w:t>
      </w:r>
      <w:r>
        <w:rPr>
          <w:sz w:val="32"/>
          <w:szCs w:val="32"/>
        </w:rPr>
        <w:t>)</w:t>
      </w:r>
      <w:r>
        <w:rPr/>
        <w:t xml:space="preserve"> è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,</w:t>
      </w:r>
      <w:r>
        <w:rPr>
          <w:i/>
          <w:iCs/>
          <w:sz w:val="32"/>
          <w:szCs w:val="32"/>
        </w:rPr>
        <w:t>y</w:t>
      </w:r>
      <w:r>
        <w:rPr/>
        <w:t>), íàçûâàþòñÿ îñîáûìè òî÷êàìè óðàâíåíèÿ (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</w:t>
      </w:r>
      <w:r>
        <w:rPr>
          <w:b/>
          <w:bCs/>
        </w:rPr>
        <w:t>§ 1. ÎÄÓ ïåðâîãî ïîðÿäêà, ðàçðåøåííûå îòíîñèòåëüíî ïðîèçâîäíîé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Ðàññìîòðèì óðàâíåíèå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2)</w:t>
      </w:r>
    </w:p>
    <w:p>
      <w:pPr>
        <w:pStyle w:val="Normal"/>
        <w:rPr/>
      </w:pPr>
      <w:r>
        <w:rPr/>
        <w:t xml:space="preserve">ãäå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ïðåäåëåíà è íåïðåðûâíà â îáëàñòè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Ì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, ïðè÷åì îáëàñòüþ â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áóäåì ñ÷èòàòü ñâÿçíîå îòêðûòîå ìíîæåñòâî, òî åñòü: à) äâå ëþáûå òî÷êè ýòîãî ìíîæåñòâà </w:t>
      </w:r>
      <w:r>
        <w:rPr>
          <w:i/>
          <w:iCs/>
          <w:sz w:val="32"/>
          <w:szCs w:val="32"/>
        </w:rPr>
        <w:t>G</w:t>
      </w:r>
      <w:r>
        <w:rPr/>
        <w:t xml:space="preserve"> ìîãóò áûòü ñîåäèíåíû ëîìàíîé, öåëèêîì ïðèíàäëåæàùåé </w:t>
      </w:r>
      <w:r>
        <w:rPr>
          <w:i/>
          <w:iCs/>
          <w:sz w:val="32"/>
          <w:szCs w:val="32"/>
        </w:rPr>
        <w:t>G</w:t>
      </w:r>
      <w:r>
        <w:rPr/>
        <w:t>; á) ëþáàÿ òî÷êà</w:t>
      </w:r>
      <w:r>
        <w:rPr>
          <w:i/>
          <w:iCs/>
          <w:sz w:val="32"/>
          <w:szCs w:val="32"/>
        </w:rPr>
        <w:t xml:space="preserve"> M</w:t>
      </w:r>
      <w:r>
        <w:rPr/>
        <w:t xml:space="preserve"> ìíîæåñòâà</w:t>
      </w:r>
      <w:r>
        <w:rPr>
          <w:i/>
          <w:iCs/>
          <w:sz w:val="32"/>
          <w:szCs w:val="32"/>
        </w:rPr>
        <w:t xml:space="preserve"> G</w:t>
      </w:r>
      <w:r>
        <w:rPr/>
        <w:t xml:space="preserve"> ñîäåðæèòñÿ â </w:t>
      </w:r>
      <w:r>
        <w:rPr>
          <w:i/>
          <w:iCs/>
          <w:sz w:val="32"/>
          <w:szCs w:val="32"/>
        </w:rPr>
        <w:t>G</w:t>
      </w:r>
      <w:r>
        <w:rPr/>
        <w:t xml:space="preserve">  âìåñòå ñ íåêîòîðîé îêðåñòíîñòüþ òî÷êè </w:t>
      </w:r>
      <w:r>
        <w:rPr>
          <w:i/>
          <w:iCs/>
          <w:sz w:val="32"/>
          <w:szCs w:val="32"/>
        </w:rPr>
        <w:t>M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1</w:t>
      </w:r>
      <w:r>
        <w:rPr/>
        <w:t xml:space="preserve">. Ðåøåíèåì ÎÄÓ (2)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gt;Ì</m:t>
        </m:r>
      </m:oMath>
      <w:r>
        <w:rPr/>
        <w:t>Ïð</w:t>
      </w:r>
      <w:r>
        <w:rPr>
          <w:i/>
          <w:iCs/>
          <w:vertAlign w:val="subscript"/>
        </w:rPr>
        <w:t>x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 </w:t>
      </w:r>
      <w:r>
        <w:rPr/>
        <w:t xml:space="preserve">íàçû-âàåòñÿ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óäîâëåòâîðÿþùàÿ óñëîâèÿì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/>
      <w:r>
        <w:rPr/>
        <w:t>;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  <w:t xml:space="preserve">×åðåç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áóäåì îáîçíà÷àòü ñâÿçíîå ìíîæåñòâî íà ÷èñëîâîé îñè, êîòîðîå ïðåäñòàâëÿåò ñîáîé îäèí èç ïðîìåæóòêîâ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¥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¥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+¥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+¥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¥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+¥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Ïðèìåð 1</w:t>
      </w:r>
      <w:r>
        <w:rPr/>
        <w:t>. Äèôôåðåíöèàëüíîå óðàâíåíèå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</w:t>
      </w:r>
      <w:r>
        <w:rPr/>
        <w:t>(7)</w:t>
      </w:r>
    </w:p>
    <w:p>
      <w:pPr>
        <w:pStyle w:val="Normal"/>
        <w:rPr/>
      </w:pPr>
      <w:r>
        <w:rPr/>
        <w:t xml:space="preserve">èìååò ðåøåíèÿìè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íåïðåðûâíîñòè ôóíêöè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âñå ìíîæåñòâî ïåðâîîáðàçíûõ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                 </w:t>
      </w:r>
      <w:r>
        <w:rPr/>
        <w:t>(8)</w:t>
      </w:r>
    </w:p>
    <w:p>
      <w:pPr>
        <w:pStyle w:val="Normal"/>
        <w:rPr/>
      </w:pPr>
      <w:r>
        <w:rPr/>
        <w:t xml:space="preserve">ãäå </w:t>
      </w:r>
      <w:r>
        <w:rPr>
          <w:i/>
          <w:iCs/>
          <w:sz w:val="32"/>
          <w:szCs w:val="32"/>
        </w:rPr>
        <w:t>Ñ</w:t>
      </w:r>
      <w:r>
        <w:rPr/>
        <w:t xml:space="preserve"> - ïðîèçâîëüíàÿ ïîñòîÿííàÿ.</w:t>
      </w:r>
    </w:p>
    <w:p>
      <w:pPr>
        <w:pStyle w:val="Normal"/>
        <w:jc w:val="both"/>
        <w:rPr/>
      </w:pPr>
      <w:r>
        <w:rPr/>
        <w:tab/>
        <w:t xml:space="preserve">Èç ïðèìåðà 1 ñëåäóåò, ÷òî ÎÄÓ (2) ìîæåò èìåòü áåñ÷èñëåííîå ìíîæåñò-âî ðåøåíèé, ïðè÷åì ýòà ñèòóàöèÿ ÿâëÿåòñÿ îáùåé. Äëÿ âûäåëåíèÿ êîíêðåòíî-ãî ðåøåíèÿ íåîáõîäèìî çàäàòü äîïîëíèòåëüíûå óñëîâèÿ, âûäåëÿþùèå ýòî ðåøåíèå èç âñåãî ìíîæåñòâà ðåøåíèé. Òàêèìè óñëîâèÿìè ÿâëÿþòñÿ íà÷àëüíûå óñëîâèÿ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9)</w:t>
      </w:r>
    </w:p>
    <w:p>
      <w:pPr>
        <w:pStyle w:val="Normal"/>
        <w:jc w:val="both"/>
        <w:rPr/>
      </w:pPr>
      <w:r>
        <w:rPr/>
        <w:t xml:space="preserve">×èñë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íàçûâàþòñÿ íà÷àëüíûìè äàííûìè, à çàäà÷à îòûñêàíèÿ ðåøåíèÿ ÎÄÓ (2), óäîâëåòâîðÿþùåãî íà÷àëüíûì óñëîâèÿì (9), íàçûâàåòñÿ çàäà÷åé Êîøè äëÿ ÎÄÓ (2) ñ íà÷àëüíûìè óñëîâèÿìè (9).</w:t>
      </w:r>
    </w:p>
    <w:p>
      <w:pPr>
        <w:pStyle w:val="Normal"/>
        <w:jc w:val="both"/>
        <w:rPr/>
      </w:pPr>
      <w:r>
        <w:rPr/>
        <w:tab/>
        <w:t>Íàðÿäó ñ çàäà÷åé Êîøè äëÿ ÎÄÓ (2) ñ íà÷àëüíûìè óñëîâèÿìè (9) ðàñ-ñìîòðèì èíòåãðàëüíîå óðàâíåíèå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                                       (10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2</w:t>
      </w:r>
      <w:r>
        <w:rPr/>
        <w:t xml:space="preserve">.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îïðåäåëåííàÿ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, íàçûâàåòñÿ ðåøåíèåì óðàâíåíèÿ (10), åñëè âûïîëíÿþòñÿ óñëîâèÿ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/>
      <w:r>
        <w:rPr/>
        <w:t xml:space="preserve"> - íåïðåðûâíà);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Òåîðåìà 1</w:t>
      </w:r>
      <w:r>
        <w:rPr/>
        <w:t xml:space="preserve">.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ÿâëÿåòñÿ ðåøåíèåì çàäà÷è Êîøè äëÿ ÎÄÓ (2) ñ íà÷àëüíûìè óñëîâèÿìè (9) òîãäà è òîëüêî òîãäà, êîãäà îíà ÿâëÿåòñÿ ðå-øåíèåì èíòåãðàëüíîãî óðàâíåíèÿ (10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Äîêàçàòåëüñòâî</w:t>
      </w:r>
      <w:r>
        <w:rPr/>
        <w:t xml:space="preserve">. Ïóñò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ÿâëÿåòñÿ ðåøåíèåì çàäà÷èÊîøè äëÿ ÎÄÓ (2) ñ íà÷àëüíûìè óñëîâèÿìè (9). Òîãäà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,b&gt;} {</m:t>
        </m:r>
      </m:oMath>
      <w:r>
        <w:rPr/>
        <w:t xml:space="preserve"> âûïîëíÿåòñÿ óñëî-âèå 3) îïðåäåëåíèÿ 1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Óñëîâèÿ 1) è 2) îïðåäå-ëåíèÿ 2 âûòåêàþò èç óñëîâèé 1) è 2) îïðåäåëåíèÿ 1. Èíòåãðèðóÿ òîæäåñòâî â 3) îïðåäåëåíèÿ 1 â ïðåäåëàõ î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ä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ïîëó÷àåì óñëîâèå 3) îïðåäåëå-íèÿ 2). Ñëåäîâàòåëüíî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ÿâëÿåòñÿ ðåøåíèåì óðàâíåíèÿ (10).</w:t>
      </w:r>
    </w:p>
    <w:p>
      <w:pPr>
        <w:pStyle w:val="Normal"/>
        <w:jc w:val="both"/>
        <w:rPr/>
      </w:pPr>
      <w:r>
        <w:rPr/>
        <w:tab/>
        <w:t xml:space="preserve">Ïóñòü òåïåð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ÿâëÿåòñÿ ðåøåíèåì èíòåãðàëüíîãî óðàâíåíèÿ (10)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. Â ñèëó òîæäåñòâà â 3) îïðåäåëåíèÿ 2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äèôôåðåíöèðóåìà äë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,b&gt;} {</m:t>
        </m:r>
      </m:oMath>
      <w:r>
        <w:rPr/>
        <w:t xml:space="preserve">  è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Ýòî ïîêàçûâàåò,÷òî äëÿ ôóíêöè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âûïîëíåíû íà÷àëüíûå óñëîâèÿ (9) è óñëîâèå 1) îïðåäåëåíèÿ 1. Óñëîâèå 2) îïðåäåëåíèÿ 1 ñîâïàäàåò ñ óñëîâèåì 2) îïðåäåëåíèÿ 2. Äèôôåðåí-öèðóÿ ïî </w:t>
      </w:r>
      <w:r>
        <w:rPr>
          <w:i/>
          <w:iCs/>
          <w:sz w:val="32"/>
          <w:szCs w:val="32"/>
        </w:rPr>
        <w:t>x</w:t>
      </w:r>
      <w:r>
        <w:rPr/>
        <w:t xml:space="preserve"> òîæäåñòâî â 3) îïðåäåëåíèÿ 2, ïîëó÷èì òîæäåñòâî â 3) îïðåäåëåíèÿ 1. Îòñþäà ñëåäóåò, ÷òî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ÿâëÿåòñÿ ðåøåíèåì ÎÄÓ (2) ñ íà÷àëüíû-ìè óñëîâèÿìè (9). Òåîðåìà äîêàçàíà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3</w:t>
      </w:r>
      <w:r>
        <w:rPr/>
        <w:t xml:space="preserve">. Áóäåì ãîâîðèòü, ÷òî ðåøåíèå çàäà÷è Êîøè äëÿ ÎÄÓ (2) ñ íà÷àëüíûìè óñëîâèÿìè (9) ñóùåñòâóåò, åñëè ñóùåñòâóåò òàêîé èíòåðâàë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è ñóùåñòâóåò òàêîå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îïðåäåëåííîå íà ýòîì èíòåðâàëå è óäîâëåòâîðÿþùåå óñëîâè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Òåîðåìà 2</w:t>
      </w:r>
      <w:r>
        <w:rPr/>
        <w:t xml:space="preserve"> (Äæ. Ïåàíî). Åñëè â óðàâíåíèè (2)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ïðå- ðûâíà â îáëàñòè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Ì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 òî ðåøåíèå (õîòÿ áû îäíî) çàäà÷è Êîøè äëÿ ÎÄÓ (2) ñ íà÷àëüíûìè óñëîâèÿìè (9) ñóùåñòâóåò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4</w:t>
      </w:r>
      <w:r>
        <w:rPr/>
        <w:t xml:space="preserve">. Ãðàôèê ðåøåí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óðàâíåíèÿ (2) â ïëîñêîñòè XOY íàçûâàåòñÿ èíòåãðàëüíîé êðèâîé ÎÄÓ (2).</w:t>
      </w:r>
    </w:p>
    <w:p>
      <w:pPr>
        <w:pStyle w:val="Normal"/>
        <w:jc w:val="both"/>
        <w:rPr/>
      </w:pPr>
      <w:r>
        <w:rPr/>
        <w:tab/>
        <w:t xml:space="preserve">Ðàññìîòðèì ïðîñòðàíñòâî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è ñîïîñòàâèì êàæäîé òî÷ê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èç îáëàñòè 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 </w:t>
      </w:r>
      <w:r>
        <w:rPr/>
        <w:t xml:space="preserve">äîñòàòî÷íî ìàëûé îòðåçîê ïðÿìîé ñ óãëîâûì êîýôôèöèåíòîì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ïðîõîäÿùåé ÷åðåç òî÷ê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Ïîëó÷èâøååñÿ ñåìåéñòâî îò-</w:t>
      </w:r>
    </w:p>
    <w:p>
      <w:pPr>
        <w:pStyle w:val="Normal"/>
        <w:jc w:val="both"/>
        <w:rPr/>
      </w:pPr>
      <w:r>
        <w:rPr/>
        <w:t xml:space="preserve">ðåçêîâ â îáëàñòè 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 </w:t>
      </w:r>
      <w:r>
        <w:rPr/>
        <w:t xml:space="preserve">íàçîâåì ïîëåì íàïðàâëåíèé, îïðåäåëÿåìûì ÎÄÓ (2). Èç îïðåäåëåíèÿ ðåøåíèÿ è èíòåãðàëüíîé êðèâîé ÎÄÓ (2) ñëåäóåò, ÷òî êðèâà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ëåæàùàÿ â îáëàñòè</w:t>
      </w:r>
      <w:r>
        <w:rPr>
          <w:i/>
          <w:iCs/>
          <w:sz w:val="32"/>
          <w:szCs w:val="32"/>
        </w:rPr>
        <w:t xml:space="preserve"> G</w:t>
      </w:r>
      <w:r>
        <w:rPr/>
        <w:t xml:space="preserve"> , òîãäà è òîëüêî òîãäà ÿâëÿåòñÿ èíòåãðàëüíîé êðèâîé ýòîãî óðàâíåíèÿ, êîãäà îíà ãëàäêàÿ è êàñàòåëüíàÿ â êàæäîé å¸ òî÷êå ñîâïàäàåò ñ íàïðàâëåíèåì ïîëÿ â ýòîé òî÷êå. Îòñþäà ïîëó÷àåì ïðèáëèæåí-íûé ìåòîä ïîñòðîåíèÿ èíòåãðàëüíûõ êðèâûõ ÎÄÓ (2) â îáëàñòè</w:t>
      </w:r>
      <w:r>
        <w:rPr>
          <w:i/>
          <w:iCs/>
          <w:sz w:val="32"/>
          <w:szCs w:val="32"/>
        </w:rPr>
        <w:t xml:space="preserve"> G</w:t>
      </w:r>
      <w:r>
        <w:rPr/>
        <w:t xml:space="preserve">. Äëÿ óäîá-ñòâà ýòîãî ïîñòðîåíèÿ íàõîäÿò ìíîæåñòâî òî÷åê â îáëàñòè </w:t>
      </w:r>
      <w:r>
        <w:rPr>
          <w:i/>
          <w:iCs/>
          <w:sz w:val="32"/>
          <w:szCs w:val="32"/>
        </w:rPr>
        <w:t>G</w:t>
      </w:r>
      <w:r>
        <w:rPr/>
        <w:t xml:space="preserve"> ñ îäèíàêîâûì íàêëîíîì ïîëÿ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5</w:t>
      </w:r>
      <w:r>
        <w:rPr/>
        <w:t>. Èçîêëèíîé ÎÄÓ (2) â îáëàñòè G íàçûâàåòñÿ êðèâàÿ, âî âñåõ òî÷êàõ êîòîðîé íàïðàâëåíèå ïîëÿ, îïðåäåëÿåìîãî ÎÄÓ (2), îäèíàêîâî.</w:t>
      </w:r>
    </w:p>
    <w:p>
      <w:pPr>
        <w:pStyle w:val="Normal"/>
        <w:jc w:val="both"/>
        <w:rPr/>
      </w:pPr>
      <w:r>
        <w:rPr/>
        <w:tab/>
        <w:t xml:space="preserve">Èç ýòîãî îïðåäåëåíèÿ ñëåäóåò, ÷òî ìíîæåñòâî èçîêëèí ÎÄÓ (2) çàäàåòñÿ óðàâíåíèå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ãäå </w:t>
      </w:r>
      <w:r>
        <w:rPr>
          <w:i/>
          <w:iCs/>
          <w:sz w:val="32"/>
          <w:szCs w:val="32"/>
        </w:rPr>
        <w:t>Ñ</w:t>
      </w:r>
      <w:r>
        <w:rPr/>
        <w:t xml:space="preserve"> ïðèíèìàåò äîïóñòèìûå âåùåñòâåííûå çíà÷åíèÿ. Ïîñòðîèâ ñåòêó èçîêëèí, ìû ìîæåì ïðèáëèæåííî ïîñòðîèòü  èíòåã-ðàëüíûå êðèâûå óðàâíåíèÿ (2) â îáëàñòè </w:t>
      </w:r>
      <w:r>
        <w:rPr>
          <w:i/>
          <w:iCs/>
          <w:sz w:val="32"/>
          <w:szCs w:val="32"/>
        </w:rPr>
        <w:t>G</w:t>
      </w:r>
      <w:r>
        <w:rPr/>
        <w:t xml:space="preserve">. Çàìåòèì åùå, ÷òî èçîêëèí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è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íàçûâàþòñÿ ñîîòâåòñòâåííî èçîêëèíàìè íóëÿ è áåñêîíå÷íîñòè, òî åñòü â òî÷êàõ ïåðâîé íàïðàâëåíèå ïîëÿ ïàðàëëåëüíî îñè OX, à â òî÷êàõ âòîðîé ïàðàëëåëüíî îñè OY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Ïðèìåð 2</w:t>
      </w:r>
      <w:r>
        <w:rPr/>
        <w:t xml:space="preserve">. Ïðèáëèæåííî ïîñòðîèòü èíòåãðàëüíóþ êðèâóþ óðàâíåí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ïðîõîäÿùóþ ÷åðåç íà÷àëî êîîðäèíàò. Èçîêëèíàìè ýòîãî óðàâ-íåíèÿ áóäóò îêðóæíîñòè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Ïîëàãà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ïîëó-÷èì îêðóæíîñòè ñ íàïðàâëåíèåì ïîë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Èñïîëüçóÿ ýòó ñåòêó èçîê-ëèí ñòðîèì ïðèáëèæåííî èíòåãðàëüíóþ êðèâóþ. Çàìåòèì, ÷òî ðåøåíèÿ äàí-íîãî óðàâíåíèÿ â âèäå èíòåãðàëîâ íàéòè íåâîçìîæíî, ïîýòîìó ìåòîä èçîêëèí íàèáîëåå öåëåñîîáðàçåí.</w:t>
      </w:r>
    </w:p>
    <w:p>
      <w:pPr>
        <w:pStyle w:val="Normal"/>
        <w:jc w:val="both"/>
        <w:rPr/>
      </w:pPr>
      <w:r>
        <w:rPr/>
        <w:tab/>
        <w:t xml:space="preserve">Êàê âèäíî èç ôîðìóëèðîâêè òåîðåìû Ïåàíî, îíà ðåøàåò ëîêàëüíóþ çà-äà÷ó ñóùåñòâîâàíèÿ ðåøåíèÿ ÎÄÓ (2), ïðîõîäÿùåãî ÷åðåç òî÷ê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Ì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×òî æå áóäåò çà ïðåäåëàìè èíòåðâàë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?  Äëÿ ðåøåíèÿ ýòîãî âîïðîñà ââåäåì ïîíÿòèå ïðîäîëæåíèÿ ðåøåíèé ÎÄÓ (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6</w:t>
      </w:r>
      <w:r>
        <w:rPr/>
        <w:t xml:space="preserve">. Áóäåì ãîâîðèòü, ÷òî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Ó (2), îïðåäå-ëåííîå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gt;Ì</m:t>
        </m:r>
      </m:oMath>
      <w:r>
        <w:rPr>
          <w:sz w:val="32"/>
          <w:szCs w:val="32"/>
        </w:rPr>
        <w:t>Ï</w:t>
      </w:r>
      <w:r>
        <w:rPr>
          <w:sz w:val="24"/>
          <w:szCs w:val="24"/>
        </w:rPr>
        <w:t>ð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  </w:t>
      </w:r>
      <w:r>
        <w:rPr/>
        <w:t xml:space="preserve">ïðîäîëæèìî âïðàâî (âëåâî), åñëè ñó-ùåñòâóåò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ýòîãî óðàâíåíèÿ, îïðåäåëåííîå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Ì</m:t>
        </m:r>
      </m:oMath>
      <w:r>
        <w:rPr>
          <w:sz w:val="32"/>
          <w:szCs w:val="32"/>
        </w:rPr>
        <w:t>Ï</w:t>
      </w:r>
      <w:r>
        <w:rPr>
          <w:sz w:val="24"/>
          <w:szCs w:val="24"/>
        </w:rPr>
        <w:t>ð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gt;Ì</m:t>
        </m:r>
      </m:oMath>
      <w:r>
        <w:rPr>
          <w:sz w:val="32"/>
          <w:szCs w:val="32"/>
        </w:rPr>
        <w:t>Ï</w:t>
      </w:r>
      <w:r>
        <w:rPr>
          <w:sz w:val="24"/>
          <w:szCs w:val="24"/>
        </w:rPr>
        <w:t>ð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>)</w:t>
      </w:r>
      <w:r>
        <w:rPr/>
        <w:t xml:space="preserve">, ñóæåíèå êîòîðîãî í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ñîâïàäàåò 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Ó (2) íàçûâàåòñÿ â ýòîì ñëó-÷àå ïðîäîëæåíèåì ðåøåí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âïðàâî (âëåâî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Òåîðåìà 3</w:t>
      </w:r>
      <w:r>
        <w:rPr/>
        <w:t xml:space="preserve">. Åñëè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Ó (2) îïðåäåëåíî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òî îíî ïðîäîëæèìî âïðàâî (âëåâî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Äîêàçàòåëüñòâî</w:t>
      </w:r>
      <w:r>
        <w:rPr/>
        <w:t xml:space="preserve">. Ïîêàæåì ïðîäîëæèìîñòü âïðàâî. Ïîñòàâèì çàäà÷ó Êî-øè äëÿ ÎÄÓ (2) ñ íà÷àëüíûìè äàííûì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Ïî òåîðåìå Ïåàíî ñóùåñòâóåò òàêîé èíòåðâàë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</m:oMath>
      <w:r>
        <w:rPr>
          <w:sz w:val="32"/>
          <w:szCs w:val="32"/>
        </w:rPr>
        <w:t>Ï</w:t>
      </w:r>
      <w:r>
        <w:rPr>
          <w:sz w:val="24"/>
          <w:szCs w:val="24"/>
        </w:rPr>
        <w:t>ð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â êî-</w:t>
      </w:r>
    </w:p>
    <w:p>
      <w:pPr>
        <w:pStyle w:val="Normal"/>
        <w:jc w:val="both"/>
        <w:rPr/>
      </w:pPr>
      <w:r>
        <w:rPr/>
        <w:t xml:space="preserve">òîðîì ñóùåñòâóåò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óäîâëåòâîðÿþùåå íà÷àëüíîìó óñëîâè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Ïîëîæèì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Î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Ëåãêî ïðîâåðèòü, ÷ò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ÿâëÿåòñÿ ðåøåíèåì ÎÄÓ (2) íà ïðîìåæóòê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à ýòî îçíà÷àåò, ÷òî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ñîãëàñíî îïðåäåëå-íèÿ 6, áóäåò ïðîäîëæèìî âïðàâî. Àíàëîãè÷íî äîêàçûâàåòñÿ ïðîäîëæèìîñòü âëåâî. Òåîðåìà äîêàçàíà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7</w:t>
      </w:r>
      <w:r>
        <w:rPr/>
        <w:t xml:space="preserve">.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Ó (2) íàçûâàåòñÿ ïîëíûì, åñëè îíî íå ïðîäîëæèìî íè âïðàâî, íè âëåâî.</w:t>
      </w:r>
    </w:p>
    <w:p>
      <w:pPr>
        <w:pStyle w:val="Normal"/>
        <w:jc w:val="both"/>
        <w:rPr/>
      </w:pPr>
      <w:r>
        <w:rPr/>
        <w:tab/>
        <w:t xml:space="preserve">Èç îïðåäåëåíèÿ 7 è òåîðåìû 3 ñëåäóåò, ÷òî îáëàñòüþ îïðåäåëåíèÿ ïîë-íîãî ðåøåíèÿ âñåãäà ÿâëÿåòñÿ îòêðûòûé èíòåðâàë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</m:oMath>
      <w:r>
        <w:rPr>
          <w:sz w:val="32"/>
          <w:szCs w:val="32"/>
        </w:rPr>
        <w:t>Ï</w:t>
      </w:r>
      <w:r>
        <w:rPr>
          <w:sz w:val="24"/>
          <w:szCs w:val="24"/>
        </w:rPr>
        <w:t>ð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32"/>
          <w:szCs w:val="32"/>
        </w:rPr>
        <w:t>G</w:t>
      </w:r>
      <w:r>
        <w:rPr/>
        <w:t>, íàçûâàå-ìûé ìàêñèìàëüíûì èíòåðâàëîì ñóùåñòâîâàíèÿ ðåøåíèÿ ÎÄÓ (2).</w:t>
      </w:r>
    </w:p>
    <w:p>
      <w:pPr>
        <w:pStyle w:val="Normal"/>
        <w:jc w:val="both"/>
        <w:rPr/>
      </w:pPr>
      <w:r>
        <w:rPr/>
        <w:tab/>
        <w:t>Îáðàòèìñÿ îïÿòü ê òåîðåìå Ïåàíî è çàìåòèì, ÷òî îíà óòâåðæäàåò ñóùåñòâîâàíèå õîòÿ áû îäíîãî, à íå îáÿçàòåëüíî åäèíñòâåííîãî, ðåøåíèÿ çàäà÷è Êîøè äëÿ ÎÄÓ (2) ñ íà÷àëüíûìè óñëîâèÿìè (9). Îòñþäà ñëåäóåò íåîá-õîäèìîñòü ââåäåíèÿ ïîíÿòèé òî÷êè è îáëàñòè åäèíñòâåííîñòè ÎÄÓ (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8</w:t>
      </w:r>
      <w:r>
        <w:rPr/>
        <w:t xml:space="preserve">. Òî÷ê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G</m:t>
        </m:r>
      </m:oMath>
      <w:r>
        <w:rPr/>
        <w:t xml:space="preserve"> íàçûâàåòñÿ òî÷êîé åäèíñòâåííîñ-òè ÎÄÓ (2), åñëè ñóùåñòâóåò òàêà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-îêðåñòíîñò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G</m:t>
        </m:r>
      </m:oMath>
      <w:r>
        <w:rPr/>
        <w:t xml:space="preserve"> ýòîé òî÷êè, ÷òî âíóòð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÷åðåç òî÷ê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ïðîõîäèò îäíà è òîëüêî îäíà èíòåã-ðàëüíàÿ êðèâàÿ ÎÄÓ (2).</w:t>
      </w:r>
    </w:p>
    <w:p>
      <w:pPr>
        <w:pStyle w:val="Normal"/>
        <w:jc w:val="both"/>
        <w:rPr/>
      </w:pPr>
      <w:r>
        <w:rPr/>
        <w:tab/>
        <w:t xml:space="preserve">Îáëàñò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ÌG</m:t>
        </m:r>
      </m:oMath>
      <w:r>
        <w:rPr/>
        <w:t xml:space="preserve">, ñïëîøü ñîñòîÿùóþ èç òî÷åê åäèíñòâåííîñòè ÎÄÓ (2), íàçîâåì îáëàñòüþ åäèíñòâåííîñòè óðàâíåíèÿ (2).  Îòñþäà ñëåäóåò, ÷òî äâà ëþáûõ ðåøåíèÿ ÎÄÓ (2) èç îáëàñòè </w:t>
      </w:r>
      <w:r>
        <w:rPr>
          <w:i/>
          <w:iCs/>
          <w:sz w:val="32"/>
          <w:szCs w:val="32"/>
        </w:rPr>
        <w:t>D</w:t>
      </w:r>
      <w:r>
        <w:rPr/>
        <w:t>, ñîâïàäàþùèå â íåêîòîðîé òî÷êå, ñîâïàäàþò âñþäó â îáëàñòè</w:t>
      </w:r>
      <w:r>
        <w:rPr>
          <w:i/>
          <w:iCs/>
          <w:sz w:val="32"/>
          <w:szCs w:val="32"/>
        </w:rPr>
        <w:t xml:space="preserve"> D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9</w:t>
      </w:r>
      <w:r>
        <w:rPr/>
        <w:t xml:space="preserve">. Òî÷ê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íàçûâàåòñÿ òî÷êîé íååäèíñòâåííîñòè ÎÄÓ (2), åñëè â ëþáîé îêðåñòíîñòè ýòîé òî÷êè ÷åðåç íå¸ ïðîõîäèò áîëåå îäíîé èíòåãðàëüíîé êðèâîé ÎÄÓ (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10</w:t>
      </w:r>
      <w:r>
        <w:rPr/>
        <w:t xml:space="preserve">.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Ó (2) íàçûâàåòñÿ ÷àñòíûì, åñëè êàæäàÿ òî÷êà, ñîîòâåòñòâóþùåé ýòîìó ðåøåíèþ èíòåãðàëüíîé êðèâîé, ÿâëÿ-åòñÿ òî÷êîé åäèíñòâåííîñòè ÎÄÓ (2).</w:t>
      </w:r>
    </w:p>
    <w:p>
      <w:pPr>
        <w:pStyle w:val="Normal"/>
        <w:jc w:val="both"/>
        <w:rPr/>
      </w:pPr>
      <w:r>
        <w:rPr/>
        <w:tab/>
        <w:t xml:space="preserve">Âñÿ ñîâîêóïíîñòü ÷àñòíûõ ðåøåíèé ÎÄÓ (2) â îáëàñòè </w:t>
      </w:r>
      <w:r>
        <w:rPr>
          <w:i/>
          <w:iCs/>
          <w:sz w:val="32"/>
          <w:szCs w:val="32"/>
        </w:rPr>
        <w:t>D</w:t>
      </w:r>
      <w:r>
        <w:rPr/>
        <w:t xml:space="preserve"> íàçûâàåòñÿ îáùèì ðåøåíèåì óðàâíåíèÿ (2) â ýòîé îáëàñòè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11</w:t>
      </w:r>
      <w:r>
        <w:rPr/>
        <w:t xml:space="preserve">.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ãä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ïðîèçâîëüíàÿ ïîñòîÿííàÿ, íàçûâàåòñÿ îáùèì ðåøåíèåì ÎÄÓ (2) â îáëàñòè åäèíñòâåííîñòè </w:t>
      </w:r>
      <w:r>
        <w:rPr>
          <w:i/>
          <w:iCs/>
          <w:sz w:val="32"/>
          <w:szCs w:val="32"/>
        </w:rPr>
        <w:t>D</w:t>
      </w:r>
      <w:r>
        <w:rPr/>
        <w:t>, åñëè:</w:t>
      </w:r>
    </w:p>
    <w:p>
      <w:pPr>
        <w:pStyle w:val="Normal"/>
        <w:jc w:val="both"/>
        <w:rPr/>
      </w:pPr>
      <w:r>
        <w:rPr/>
        <w:t xml:space="preserve">1) äëÿ ëþáîé òî÷ê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D</m:t>
        </m:r>
      </m:oMath>
      <w:r>
        <w:rPr/>
        <w:t xml:space="preserve"> óðàâíåíè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íîçíà÷íî ðàçðåøèìî îòíîñèòåëüíî Ñ, òî åñò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2)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ÿâëÿåòñÿ ðåøåíèåì çàäà÷è Êîøè äëÿ ÎÄÓ (2) ñ íà-÷àëüíûìè äàííûì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Â îáùåì ñëó÷àå, èíòåãðèðóÿ ÎÄÓ (2) â îáëàñò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ÌG</m:t>
        </m:r>
      </m:oMath>
      <w:r>
        <w:rPr/>
        <w:t>, ìû ïîëó÷èì îá-</w:t>
      </w:r>
    </w:p>
    <w:p>
      <w:pPr>
        <w:pStyle w:val="Normal"/>
        <w:rPr/>
      </w:pPr>
      <w:r>
        <w:rPr/>
        <w:t xml:space="preserve"> </w:t>
      </w:r>
      <w:r>
        <w:rPr/>
        <w:t>ùåå ðåøåíèå â íåÿâíîì âèäå: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</w:t>
      </w:r>
      <w:r>
        <w:rPr/>
        <w:t>(11)</w:t>
      </w:r>
    </w:p>
    <w:p>
      <w:pPr>
        <w:pStyle w:val="Normal"/>
        <w:rPr/>
      </w:pPr>
      <w:r>
        <w:rPr/>
        <w:t>èëè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12)</w:t>
      </w:r>
    </w:p>
    <w:p>
      <w:pPr>
        <w:pStyle w:val="Normal"/>
        <w:rPr/>
      </w:pPr>
      <w:r>
        <w:rPr/>
        <w:tab/>
      </w:r>
      <w:r>
        <w:rPr>
          <w:b/>
          <w:bCs/>
        </w:rPr>
        <w:t>Îïðåäåëåíèå 12</w:t>
      </w:r>
      <w:r>
        <w:rPr/>
        <w:t xml:space="preserve">. Îáùåå ðåøåíèå ÎÄÓ (2), çàïèñàííîå â ôîðìå (11) èëè (12), íàçûâàåòñÿ îáùèì èíòåãðàëîì, à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èíòåãðàëîì ÎÄÓ (2) â îáëàñòè </w:t>
      </w:r>
      <w:r>
        <w:rPr>
          <w:i/>
          <w:iCs/>
          <w:sz w:val="32"/>
          <w:szCs w:val="32"/>
        </w:rPr>
        <w:t>D</w:t>
      </w:r>
      <w:r>
        <w:rPr/>
        <w:t>.</w:t>
      </w:r>
    </w:p>
    <w:p>
      <w:pPr>
        <w:pStyle w:val="Normal"/>
        <w:rPr/>
      </w:pPr>
      <w:r>
        <w:rPr/>
        <w:tab/>
        <w:t xml:space="preserve">Îñíîâíûìè ñâîéñòâàìè èíòåãðàë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Ó (2) ÿâëÿþòñÿ:</w:t>
      </w:r>
    </w:p>
    <w:p>
      <w:pPr>
        <w:pStyle w:val="Normal"/>
        <w:jc w:val="both"/>
        <w:rPr/>
      </w:pPr>
      <w:r>
        <w:rPr/>
        <w:t xml:space="preserve">1) èíòåãðàë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ñîõðàíÿåò ïîñòîÿííîå çíà÷åíèå âäîëü âñÿêîé èíòåãðàëü-íîé êðèâî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óðàâíåíèÿ (2), ðàñïîëîæåííîé â îáëàñòè </w:t>
      </w:r>
      <w:r>
        <w:rPr>
          <w:i/>
          <w:iCs/>
          <w:sz w:val="32"/>
          <w:szCs w:val="32"/>
        </w:rPr>
        <w:t>D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äëÿ âñå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D</m:t>
        </m:r>
      </m:oMath>
      <w:r>
        <w:rPr/>
        <w:t xml:space="preserve"> èìååò ìåñòî òîæäåñòâî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13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Ïðèìåð 3</w:t>
      </w:r>
      <w:r>
        <w:rPr/>
        <w:t xml:space="preserve">. Äëÿ óðàâíåíè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ÿâëÿåòñÿ èíòåãðàëîì, à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ãäå Ñ- ïðîèçâîëüíàÿ ïîñòî-ÿííàÿ, îáùèì ðåøåíèåì â îáëàñò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Ñàìèì ïðîâåðèòü âûïîëíèìîñòü ñâîéñòâ 1) è 2)  èíòåãðàë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â äàííîì ñëó÷àå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Òåîðåìà 4</w:t>
      </w:r>
      <w:r>
        <w:rPr/>
        <w:t xml:space="preserve"> (Êîøè-Ïèêàðà). Åñëè 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ïðåðûâíà âìåñòå ñî ñâîåé ÷àñòíîé ïðîèçâîäíîé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â îáëàñò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Ì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òî ñóùåñòâóåò, è ïðè- òîì åäèíñòâåííîå,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çàäà÷è Êîøè ÎÄÓ (2) ñ íà÷àëüíûìè óñ-ëîâèÿì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D</m:t>
        </m:r>
      </m:oMath>
      <w:r>
        <w:rPr/>
        <w:t xml:space="preserve">, òî åñòü ñóùåñòâóåò åäèíñòâåííàÿ èíòåãðàëü-íàÿ êðèâà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óðàâíåíèÿ (2), öåëèêîì ïðèíàäëåæàùàÿ îáëàñòè D, ïðî-õîäÿùàÿ ÷åðåç òî÷ê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Îïðåäåëåíèå 13</w:t>
      </w:r>
      <w:r>
        <w:rPr/>
        <w:t xml:space="preserve">.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ÎÄÓ (2) íàçûâàåòñÿ îñîáûì, åñëè êàæäàÿ òî÷êà, ñîîòâåòñòâóþùåé ýòîìó ðåøåíèþ èíòåãðàëüíîé êðèâîé, ÿâëÿåòñÿ òî÷êîé íååäèíñòâåííîñòè ÎÄÓ (2). Èíòåãðàëüíàÿ êðèâàÿ, ñîîòâåòñò-âóþùàÿ îñîáîìó ðåøåíèþ íàçûâàåòñÿ îñîáîé èíòåãðàëüíîé êðèâîé ÎÄÓ (2).</w:t>
      </w:r>
    </w:p>
    <w:p>
      <w:pPr>
        <w:pStyle w:val="Normal"/>
        <w:jc w:val="both"/>
        <w:rPr/>
      </w:pPr>
      <w:r>
        <w:rPr/>
        <w:tab/>
        <w:t xml:space="preserve">Èç îïðåäåëåíèé îáëàñòè åäèíñòâåííîñòè è îñîáîãî ðåøåíèÿ ñëåäóåò, ÷òî îñîáûå ðåøåíèÿ ìîãóò áûòü ëèøü ãðàíèöåé îáëàñòè </w:t>
      </w:r>
      <w:r>
        <w:rPr>
          <w:i/>
          <w:iCs/>
          <w:sz w:val="32"/>
          <w:szCs w:val="32"/>
        </w:rPr>
        <w:t>D</w:t>
      </w:r>
      <w:r>
        <w:rPr/>
        <w:t>. Èç òåîðåìû Êîøè-Ïèêàðà ñëåäóåò, ÷òî â êàæäîé òî÷êå îñîáîé èíòåãðàëüíîé êðèâîé íàðóøàåòñÿ õîòÿ áû îäíî èç óñëîâèé ýòîé òåîðåì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Ïðèìåð 4</w:t>
      </w:r>
      <w:r>
        <w:rPr/>
        <w:t xml:space="preserve">. Óðàâíåíèå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èìååò îáùåå ðåøåíè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â îáëàñòÿ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ïëîñêîñòè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Ïðè ýòîì ôóíêöè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òàêæå ÿâëÿåòñÿ ðåøåíèåì äàííîãî óðàâíåíèÿ, îäíàêî îíà íå ïîëó÷àåòñÿ èç îáùåãî ðåøåíèÿ íè ïðè êàêîì çíà÷åíèè ïðîèç-âîëüíîé ïîñòîÿííîé</w:t>
      </w:r>
      <w:r>
        <w:rPr>
          <w:i/>
          <w:iCs/>
          <w:sz w:val="32"/>
          <w:szCs w:val="32"/>
        </w:rPr>
        <w:t xml:space="preserve"> Ñ</w:t>
      </w:r>
      <w:r>
        <w:rPr/>
        <w:t xml:space="preserve">. Òàê êàê â òî÷êàõ èíòåãðàëüíîé êðèâî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ïðîèç-âîäíà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/>
        <w:t xml:space="preserve"> íå ñóùåñòâóåò, ò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îñîáàÿ èíòåãðàëüíàÿ êðèâàÿ.</w:t>
      </w:r>
    </w:p>
    <w:p>
      <w:pPr>
        <w:pStyle w:val="Normal"/>
        <w:jc w:val="both"/>
        <w:rPr/>
      </w:pPr>
      <w:r>
        <w:rPr/>
        <w:t xml:space="preserve">Ïîñòðîèòü ýñêèç ðàñïîëîæåíèÿ èíòåãðàëüíûõ êðèâûõ íà ïëîñêîñòè XOY è </w:t>
      </w:r>
    </w:p>
    <w:p>
      <w:pPr>
        <w:pStyle w:val="Normal"/>
        <w:jc w:val="both"/>
        <w:rPr/>
      </w:pPr>
      <w:r>
        <w:rPr/>
        <w:t>óêàçàòü òî÷êè åäèíñòâåííîñòè è íååäèíñòâåííîñòè.</w:t>
      </w:r>
    </w:p>
    <w:p>
      <w:pPr>
        <w:pStyle w:val="Normal"/>
        <w:jc w:val="both"/>
        <w:rPr/>
      </w:pPr>
      <w:r>
        <w:rPr/>
        <w:tab/>
        <w:t>Ðàññìîòðèì îäíîïàðàìåòðè÷åñêîå (</w:t>
      </w:r>
      <w:r>
        <w:rPr>
          <w:i/>
          <w:iCs/>
          <w:sz w:val="32"/>
          <w:szCs w:val="32"/>
        </w:rPr>
        <w:t>C</w:t>
      </w:r>
      <w:r>
        <w:rPr/>
        <w:t xml:space="preserve"> - ïàðàìåòð) ñåìåéñòâî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</w:t>
      </w:r>
      <w:r>
        <w:rPr/>
        <w:t>(14)</w:t>
      </w:r>
    </w:p>
    <w:p>
      <w:pPr>
        <w:pStyle w:val="Normal"/>
        <w:rPr/>
      </w:pPr>
      <w:r>
        <w:rPr/>
        <w:t xml:space="preserve">ãëàäêèõ êðèâûõ ñïëîøü çàïîëíÿþùèõ îáëàñò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Ì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è ïðåäïîëîæèì, ÷òî ôóíêöè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äèôôåðåíöèðóåìà ïî ïåðåìåííûì </w:t>
      </w:r>
      <w:r>
        <w:rPr>
          <w:i/>
          <w:iCs/>
          <w:sz w:val="32"/>
          <w:szCs w:val="32"/>
        </w:rPr>
        <w:t>x</w:t>
      </w:r>
      <w:r>
        <w:rPr/>
        <w:t xml:space="preserve"> è </w:t>
      </w:r>
      <w:r>
        <w:rPr>
          <w:i/>
          <w:iCs/>
          <w:sz w:val="32"/>
          <w:szCs w:val="32"/>
        </w:rPr>
        <w:t>y</w:t>
      </w:r>
      <w:r>
        <w:rPr/>
        <w:t xml:space="preserve"> â ýòîé îáëàñòè. </w:t>
      </w:r>
    </w:p>
    <w:p>
      <w:pPr>
        <w:pStyle w:val="Normal"/>
        <w:jc w:val="both"/>
        <w:rPr/>
      </w:pPr>
      <w:r>
        <w:rPr/>
        <w:tab/>
        <w:t xml:space="preserve">Ïîñòàâèì ñëåäóþùóþ çàäà÷ó: cîñòàâèòü ÎÄÓ ïåðâîãî ïîðÿäêà â îáëàñ-òè </w:t>
      </w:r>
      <w:r>
        <w:rPr>
          <w:i/>
          <w:iCs/>
          <w:sz w:val="32"/>
          <w:szCs w:val="32"/>
        </w:rPr>
        <w:t>D</w:t>
      </w:r>
      <w:r>
        <w:rPr/>
        <w:t>, äëÿ êîòîðîãî êàæäàÿ êðèâàÿ äàííîãî ñåìåéñòâà áóäåò èíòåãðàëüíîé êðèâîé. Î÷åâèäíî, ÷òî äëÿ ðåøåíèÿ ïîñòàâëåííîé çàäà÷è äîñòàòî÷íî èñêëþ-÷èòü ïàðàìåòð</w:t>
      </w:r>
      <w:r>
        <w:rPr>
          <w:i/>
          <w:iCs/>
          <w:sz w:val="32"/>
          <w:szCs w:val="32"/>
        </w:rPr>
        <w:t xml:space="preserve"> C</w:t>
      </w:r>
      <w:r>
        <w:rPr/>
        <w:t xml:space="preserve"> èç ñèñòåìû óðàâíåíèé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                                  (15)</w:t>
      </w:r>
    </w:p>
    <w:p>
      <w:pPr>
        <w:pStyle w:val="Normal"/>
        <w:rPr/>
      </w:pPr>
      <w:r>
        <w:rPr/>
        <w:tab/>
      </w:r>
      <w:r>
        <w:rPr>
          <w:b/>
          <w:bCs/>
        </w:rPr>
        <w:t>Ïðèìåð 5</w:t>
      </w:r>
      <w:r>
        <w:rPr/>
        <w:t xml:space="preserve">. Ïóñòü çàäàíû ñåìåéñòâà ãëàäêèõ êðèâû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è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ãäå </w:t>
      </w:r>
      <w:r>
        <w:rPr>
          <w:i/>
          <w:iCs/>
          <w:sz w:val="32"/>
          <w:szCs w:val="32"/>
        </w:rPr>
        <w:t xml:space="preserve">Ñ </w:t>
      </w:r>
      <w:r>
        <w:rPr/>
        <w:t>- ïàðàìåòð. Ïîñòðîèì ñîîòâåòñòâóþùèå ÎÄÓ ïåðâî- ãî ïîðÿäêà, èñêëþ÷àÿ ïàðàìåòð Ñ èç ñèñòåì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</w:t>
      </w:r>
      <w:r>
        <w:rPr/>
        <w:t xml:space="preserve">è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Ïîëó÷èì ñîîòâåòñòâåííî ÎÄÓ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è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0:47:00Z</dcterms:created>
  <dc:creator>Лисин Вадим Борисович</dc:creator>
  <dc:description/>
  <dc:language>en-US</dc:language>
  <cp:lastModifiedBy>Лисин Вадим Борисович</cp:lastModifiedBy>
  <dcterms:modified xsi:type="dcterms:W3CDTF">1999-04-15T10:05:00Z</dcterms:modified>
  <cp:revision>3</cp:revision>
  <dc:subject/>
  <dc:title>	Дифференциальные уравнения (ДУ) - это соотношения между независи-мыми переменными, искомыми функциями от этих переменных и производ- ными или дифференциалами искомых функций.</dc:title>
</cp:coreProperties>
</file>