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5. Огибающая семейства гладких крив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им на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днопараметрическое семейство глад- ких кривых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(13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вещественный параметр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32</w:t>
      </w:r>
      <w:r>
        <w:rPr/>
        <w:t xml:space="preserve">. Гладкая крив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зывается огибающей се- мейства кривых (133), если она в каждой своей точке имеет касательную, общую с одной из кривых этого семейства, но не совпадает ни с одной кривой из (133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6</w:t>
      </w:r>
      <w:r>
        <w:rPr/>
        <w:t xml:space="preserve">. Для семейства кривых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(134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ÎR</m:t>
        </m:r>
      </m:oMath>
      <w:r>
        <w:rPr/>
        <w:t xml:space="preserve">,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ут огибающими, так как они в каждой своей точке касаются одной из кривых данного семейства и не совпадают ни с одной из них. Построить на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эскиз семейства кривых и огибающи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2</w:t>
      </w:r>
      <w:r>
        <w:rPr/>
        <w:t xml:space="preserve">. Если соотношение (133) является общим интегралом ОДУ(1)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огибающая семейства кривых (133)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 особая интегральная кривая уравнения (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Согласно определения 32, в каждой точке огиба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направление касательной совпадает с направлением касательной к одной из интегральных кривых (133) уравнения (1) или, что то же самое, с направле- нием поля, задаваемого ОДУ (1). Отсюда следует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 интегральная кривая уравнения (1). А так как через каждую точку крив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проходит не менее двух различных интегральных кривых (это, по крайней мере, сама крива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одна из интегральных кривых (133) )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 особая интегральная кривая ОДУ (1). Теорема доказана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27</w:t>
      </w:r>
      <w:r>
        <w:rPr/>
        <w:t xml:space="preserve">. Уравнени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</w:t>
      </w:r>
      <w:r>
        <w:rPr/>
        <w:t>(135)</w:t>
      </w:r>
    </w:p>
    <w:p>
      <w:pPr>
        <w:pStyle w:val="Normal"/>
        <w:rPr/>
      </w:pPr>
      <w:r>
        <w:rPr/>
        <w:t xml:space="preserve">имеет общее решение (134). Так как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ются огибающими се-мейства интегральных кривых (134), то они, согласно теореме 12, представля-ют собой особые интегральные прямые уравнения (135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 13 </w:t>
      </w:r>
      <w:r>
        <w:rPr/>
        <w:t xml:space="preserve">(необходимые условия существования огибающей)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месте со своими частными призводным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в некотор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семейство кривых (133) имеет оги-бающ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в каждой точке которой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временно не обращаются в нуль, то координаты огибающей удовлетво-ряют системе уравн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                  </w:t>
      </w:r>
      <w:r>
        <w:rPr/>
        <w:t>(136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усть семейство гладких кривых (133) имеет огибаю-щ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уравнение которой запишем в параметрической фор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/>
        <w:t xml:space="preserve">                   </w:t>
      </w:r>
      <w:r>
        <w:rPr/>
        <w:t>(137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ы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Так как огибающа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при изменении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касается всё новых и новых кривых семейства (133), то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 (133) следует рассматривать как функцию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Будем предполаг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е равна тождественно нулю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</m:oMath>
      <w:r>
        <w:rPr/>
        <w:t>, ибо в противном случае огибающая в каждой своей точке будет касаться одной и той же кривой семейства (133), а значит, совпадает с этой кривой, что невозможно.</w:t>
      </w:r>
    </w:p>
    <w:p>
      <w:pPr>
        <w:pStyle w:val="Normal"/>
        <w:jc w:val="both"/>
        <w:rPr/>
      </w:pPr>
      <w:r>
        <w:rPr/>
        <w:tab/>
        <w:t xml:space="preserve">Подставляя (137) в (133) и учиты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им для всех значе-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тождество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которое после дифференцировани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ринимает вид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138)</w:t>
      </w:r>
    </w:p>
    <w:p>
      <w:pPr>
        <w:pStyle w:val="Normal"/>
        <w:jc w:val="both"/>
        <w:rPr/>
      </w:pPr>
      <w:r>
        <w:rPr/>
        <w:t xml:space="preserve">Угловой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касательной к кривой семейства (133) при условии, например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равен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.                                     (139)</w:t>
      </w:r>
    </w:p>
    <w:p>
      <w:pPr>
        <w:pStyle w:val="Normal"/>
        <w:jc w:val="both"/>
        <w:rPr/>
      </w:pPr>
      <w:r>
        <w:rPr/>
        <w:t xml:space="preserve">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асательной к огибающей равен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            (140)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из (139) и (140)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получаем тождество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которое при подстановке в (138), с учетом </w:t>
      </w:r>
      <w:r>
        <w:rPr/>
      </w:r>
      <m:oMath xmlns:m="http://schemas.openxmlformats.org/officeDocument/2006/math"/>
      <w:r>
        <w:rPr/>
        <w:t>, обра-щает (138) в тождеств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Теорема доказана.</w:t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33</w:t>
      </w:r>
      <w:r>
        <w:rPr/>
        <w:t>. Крива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координаты которой удовлетворяют системе уравнений (136), наз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дискриминантной кривой семейства (133).</w:t>
      </w:r>
    </w:p>
    <w:p>
      <w:pPr>
        <w:pStyle w:val="Normal"/>
        <w:jc w:val="both"/>
        <w:rPr/>
      </w:pPr>
      <w:r>
        <w:rPr/>
        <w:tab/>
        <w:t xml:space="preserve">Из теоремы 13 следует, что огибающая семейства гладких кривых (133)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дискриминантной кривой или одной из её ветвей. Однако, не всяк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дискриминантная кривая семейства (133) будет огибающей этого се-мейства, что видно из следующего приме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8</w:t>
      </w:r>
      <w:r>
        <w:rPr/>
        <w:t>. Семейство полукубических парабол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дискриминантную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которая не является огибающей этого семейства кривых. Почему ?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4</w:t>
      </w:r>
      <w:r>
        <w:rPr/>
        <w:t xml:space="preserve"> (достаточные условия существования огибающей). Если в каждой точке гладкой криво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>выполняются тожде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</w:t>
      </w:r>
      <w:r>
        <w:rPr/>
        <w:t>(141)</w:t>
      </w:r>
    </w:p>
    <w:p>
      <w:pPr>
        <w:pStyle w:val="Normal"/>
        <w:jc w:val="both"/>
        <w:rPr/>
      </w:pPr>
      <w:r>
        <w:rPr/>
        <w:t xml:space="preserve">то эта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является огибающей семейства гладких кривых (133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Пусть, например,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/>
      <w:r>
        <w:rPr/>
        <w:t>,</w:t>
      </w:r>
    </w:p>
    <w:p>
      <w:pPr>
        <w:pStyle w:val="Normal"/>
        <w:jc w:val="both"/>
        <w:rPr/>
      </w:pPr>
      <w:r>
        <w:rPr/>
        <w:t xml:space="preserve">тогда, дифференциру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ервое тождество в (141), получим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>откуда, в силу второго тождества в (141), следует тождеств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º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Отсюда и из определения 32 следует утверждение теоремы. Теорема доказа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9</w:t>
      </w:r>
      <w:r>
        <w:rPr/>
        <w:t xml:space="preserve">.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является огибающей семейства гладких кривых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вещественный параметр. Действительно, система (141) в этом случае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                </w:t>
      </w:r>
      <w:r>
        <w:rPr/>
        <w:t>(142)</w:t>
      </w:r>
    </w:p>
    <w:p>
      <w:pPr>
        <w:pStyle w:val="Normal"/>
        <w:jc w:val="both"/>
        <w:rPr/>
      </w:pPr>
      <w:r>
        <w:rPr/>
        <w:t xml:space="preserve">Из первых двух уравнений находи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Так как последнее не-равенство при этих значениях выполняется, то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</m:oMath>
      <w:r>
        <w:rPr/>
        <w:t>- огибающая  данного семейства кривых.</w:t>
      </w:r>
    </w:p>
    <w:p>
      <w:pPr>
        <w:pStyle w:val="Normal"/>
        <w:jc w:val="both"/>
        <w:rPr/>
      </w:pPr>
      <w:r>
        <w:rPr/>
        <w:tab/>
        <w:t>Из теоремы 14 следует второй метод нахождения особых интегральных кривых для ОДУ первого порядка, не разрешенного относительно производ-ной, а именно, нахождение огибающих семейства гладких интегральных кривых, задаваемого общим интегралом этого уравнен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3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5:21:00Z</dcterms:created>
  <dc:creator>����� ����� ���������</dc:creator>
  <dc:description/>
  <dc:language>en-US</dc:language>
  <cp:lastModifiedBy>����� ����� ���������</cp:lastModifiedBy>
  <dcterms:modified xsi:type="dcterms:W3CDTF">1996-06-04T15:21:00Z</dcterms:modified>
  <cp:revision>2</cp:revision>
  <dc:subject/>
  <dc:title>� 3. ������� ��������� ������� ������</dc:title>
</cp:coreProperties>
</file>