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«Нижегородский государственный университет им. Н.И. Лобачевског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Физический факуль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федра "Информационные технологии в физических исследованиях 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sz w:val="28"/>
        </w:rPr>
      </w:pPr>
      <w:r>
        <w:rPr>
          <w:sz w:val="28"/>
        </w:rPr>
        <w:t>Декан  физического факультета</w:t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sz w:val="28"/>
        </w:rPr>
      </w:pPr>
      <w:r>
        <w:rPr>
          <w:sz w:val="28"/>
        </w:rPr>
        <w:t>ННГУ им. Н.И. Лобачесвского</w:t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sz w:val="28"/>
        </w:rPr>
      </w:pPr>
      <w:r>
        <w:rPr>
          <w:sz w:val="28"/>
        </w:rPr>
        <w:t>д.ф.-м.н., профессор</w:t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sz w:val="28"/>
        </w:rPr>
      </w:pPr>
      <w:r>
        <w:rPr>
          <w:sz w:val="28"/>
        </w:rPr>
        <w:t>Чупрунов Е.В.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529" w:firstLine="231"/>
        <w:jc w:val="right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  </w:t>
      </w:r>
      <w:r>
        <w:rPr>
          <w:sz w:val="28"/>
        </w:rPr>
        <w:t>»</w:t>
      </w:r>
      <w:r>
        <w:rPr>
          <w:sz w:val="28"/>
          <w:u w:val="single"/>
        </w:rPr>
        <w:tab/>
        <w:tab/>
        <w:tab/>
      </w:r>
      <w:r>
        <w:rPr>
          <w:sz w:val="28"/>
        </w:rPr>
        <w:t>200</w:t>
      </w:r>
      <w:r>
        <w:rPr>
          <w:sz w:val="28"/>
          <w:u w:val="single"/>
        </w:rPr>
        <w:t xml:space="preserve">   </w:t>
      </w:r>
      <w:r>
        <w:rPr>
          <w:sz w:val="28"/>
        </w:rPr>
        <w:t>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сциплины ЕН.Ф.01. Математика. Теория вероятностей и математическая статистика</w:t>
      </w:r>
    </w:p>
    <w:p>
      <w:pPr>
        <w:pStyle w:val="Heading4"/>
        <w:rPr/>
      </w:pPr>
      <w:r>
        <w:rPr/>
        <w:t>Для направления подготовки 230201</w:t>
      </w:r>
    </w:p>
    <w:p>
      <w:pPr>
        <w:pStyle w:val="Heading5"/>
        <w:rPr/>
      </w:pPr>
      <w:r>
        <w:rPr/>
        <w:t>"Информационные системы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сть 0719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нформационные технологии в физических исследованиях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ижн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6 г.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</w:t>
      </w:r>
      <w:r>
        <w:rPr>
          <w:sz w:val="28"/>
          <w:u w:val="single"/>
        </w:rPr>
        <w:t>Область применения</w:t>
      </w:r>
    </w:p>
    <w:p>
      <w:pPr>
        <w:pStyle w:val="Normal"/>
        <w:rPr>
          <w:i/>
          <w:i/>
          <w:sz w:val="24"/>
        </w:rPr>
      </w:pPr>
      <w:r>
        <w:rPr>
          <w:sz w:val="28"/>
        </w:rPr>
        <w:t>Данная дисциплина относится к дисциплинам федерального компонентов, преподается в четвертом семестр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</w:t>
      </w:r>
      <w:r>
        <w:rPr>
          <w:sz w:val="28"/>
          <w:u w:val="single"/>
        </w:rPr>
        <w:t>Цели и задачи дисциплины</w:t>
      </w:r>
    </w:p>
    <w:p>
      <w:pPr>
        <w:pStyle w:val="Normal"/>
        <w:rPr>
          <w:sz w:val="28"/>
        </w:rPr>
      </w:pPr>
      <w:r>
        <w:rPr>
          <w:sz w:val="28"/>
        </w:rPr>
        <w:t>Содержание дисциплины направлено на освоение вероятностных методов и методов математической статистики,  применению их в физике и математи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Требования к уровню освоения содержания дисциплины</w:t>
      </w:r>
    </w:p>
    <w:p>
      <w:pPr>
        <w:pStyle w:val="Normal"/>
        <w:rPr/>
      </w:pPr>
      <w:r>
        <w:rPr>
          <w:sz w:val="28"/>
        </w:rPr>
        <w:t>В результате изучения студенты должны:</w:t>
      </w:r>
      <w:r>
        <w:rPr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Знать Методы теории вероятностей и математической статистике.</w:t>
      </w:r>
    </w:p>
    <w:p>
      <w:pPr>
        <w:pStyle w:val="Normal"/>
        <w:rPr>
          <w:sz w:val="28"/>
        </w:rPr>
      </w:pPr>
      <w:r>
        <w:rPr>
          <w:sz w:val="28"/>
        </w:rPr>
        <w:t>Уметь применять их в физических и математических задач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</w:t>
      </w:r>
      <w:r>
        <w:rPr>
          <w:sz w:val="28"/>
          <w:u w:val="single"/>
        </w:rPr>
        <w:t>Объем дисциплины и виды учебной работы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2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учеб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сего час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естр 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Общая трудоемкость 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ы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ие занятия (П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ы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ые работы (Л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2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ругие виды аудиторных зан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совой проект (раб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четно-граф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иды самостояте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итогового контроля (зачет, экзаме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Содержание дисциплины</w:t>
      </w:r>
    </w:p>
    <w:p>
      <w:pPr>
        <w:pStyle w:val="Normal"/>
        <w:rPr>
          <w:sz w:val="28"/>
        </w:rPr>
      </w:pPr>
      <w:r>
        <w:rPr>
          <w:sz w:val="28"/>
        </w:rPr>
        <w:t>5.1. Разделы дисциплины и виды занят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19"/>
        <w:gridCol w:w="1757"/>
        <w:gridCol w:w="1735"/>
        <w:gridCol w:w="146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здел дисциплин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ек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З (или С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8"/>
              </w:rPr>
            </w:pPr>
            <w:r>
              <w:rPr>
                <w:sz w:val="24"/>
              </w:rPr>
              <w:t>Вероятностные пространства. Аксиомы вероятносте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</w:rPr>
              <w:t>Случайные числа. Дискретные распределения вероятност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</w:rPr>
              <w:t>Непрерывные распреде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8"/>
              </w:rPr>
            </w:pPr>
            <w:r>
              <w:rPr>
                <w:sz w:val="24"/>
              </w:rPr>
              <w:t>Распределение функций случайных величин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</w:rPr>
              <w:t>Предельные теоре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8"/>
              </w:rPr>
            </w:pPr>
            <w:r>
              <w:rPr>
                <w:sz w:val="24"/>
              </w:rPr>
              <w:t>Основная задача математической стстистик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8"/>
              </w:rPr>
            </w:pPr>
            <w:r>
              <w:rPr>
                <w:sz w:val="24"/>
              </w:rPr>
              <w:t>Метод Байес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8"/>
              </w:rPr>
            </w:pPr>
            <w:r>
              <w:rPr>
                <w:sz w:val="24"/>
              </w:rPr>
              <w:t>Параметры биномиального  и нормального распределени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8"/>
              </w:rPr>
            </w:pPr>
            <w:r>
              <w:rPr>
                <w:sz w:val="24"/>
              </w:rPr>
              <w:t>Регрессия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</w:rPr>
              <w:t>Статистическое моделир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5.2. Содержание разделов дисциплины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4"/>
        </w:rPr>
        <w:t>Вероятностные пространства. Аксиомы вероятностей.  (2 часа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Равновероятные события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Умножение вероятностей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ложение вероятностей.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Аксиомы вероятностей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 Случайные числа. Дискретные распределения вероятностей.  (2 часа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атематическое ожидание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Дисперсия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оменты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емиинварианты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вномерное распределение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пределение Бернул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Биномиальное распределени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пределение Пуассон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пределение Паскаля.</w:t>
      </w:r>
    </w:p>
    <w:p>
      <w:pPr>
        <w:pStyle w:val="Normal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 </w:t>
      </w:r>
      <w:r>
        <w:rPr>
          <w:b/>
          <w:sz w:val="24"/>
        </w:rPr>
        <w:t>Непрерывные распределения. (2 часа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вномерное распределение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Бета-распределение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Гамма-распределение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Экспоненциальное рапределение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ормальное распреде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 Распределение функций случайных величин. (2часа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аспределение квадрата случайной величины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аспределение Максвелла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аспределение Реле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аспределение хи-квадра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аспределение Стьюден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 Предельные теоремы. (2 часа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Теорема  Бернулли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Теорема Муавра-Лапласа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Центральная предельная теорема</w:t>
      </w:r>
    </w:p>
    <w:p>
      <w:pPr>
        <w:pStyle w:val="Normal"/>
        <w:rPr>
          <w:b/>
          <w:b/>
          <w:sz w:val="28"/>
        </w:rPr>
      </w:pPr>
      <w:r>
        <w:rPr>
          <w:b/>
          <w:sz w:val="24"/>
        </w:rPr>
        <w:t>6.  Основная задача математической стстистики. (2 часа)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араметры случайных величин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Эксперимен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 Метод Байеса. (2 часа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4"/>
        </w:rPr>
        <w:t>Статистическая зависимость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4"/>
        </w:rPr>
        <w:t>Теорема Байеса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4"/>
        </w:rPr>
        <w:t>Методика Байе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 Параметры биномиального  и нормального распределений. (2 часа)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sz w:val="24"/>
        </w:rPr>
        <w:t>Априорная вероятность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sz w:val="24"/>
        </w:rPr>
        <w:t>Прогноз в бинмиальном распределении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sz w:val="24"/>
        </w:rPr>
        <w:t>Распределение дисперсии нормально распределенной величины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sz w:val="24"/>
        </w:rPr>
        <w:t>Распределение математического ожидания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sz w:val="24"/>
        </w:rPr>
        <w:t>Различение математических ожиданий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sz w:val="24"/>
        </w:rPr>
        <w:t>Прогноз.</w:t>
      </w:r>
    </w:p>
    <w:p>
      <w:pPr>
        <w:pStyle w:val="Normal"/>
        <w:rPr>
          <w:sz w:val="24"/>
        </w:rPr>
      </w:pPr>
      <w:r>
        <w:rPr>
          <w:b/>
          <w:sz w:val="24"/>
        </w:rPr>
        <w:t>9.  Регрессия</w:t>
      </w:r>
      <w:r>
        <w:rPr>
          <w:sz w:val="24"/>
        </w:rPr>
        <w:t xml:space="preserve">. </w:t>
      </w:r>
      <w:r>
        <w:rPr>
          <w:b/>
          <w:sz w:val="24"/>
        </w:rPr>
        <w:t>(2 часа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4"/>
        </w:rPr>
        <w:t>Линейная регресс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4"/>
        </w:rPr>
        <w:t>Регрессионный прогноз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Статистическое моделирование.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sz w:val="24"/>
        </w:rPr>
        <w:t>Датчики случайных величин.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sz w:val="24"/>
        </w:rPr>
        <w:t>Вычисление интегралов методом Монте-Карло.</w:t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6. </w:t>
      </w:r>
      <w:r>
        <w:rPr>
          <w:sz w:val="28"/>
          <w:u w:val="single"/>
        </w:rPr>
        <w:t>Лабораторный практикум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21"/>
        <w:gridCol w:w="605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аздела дисциплины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лабораторных рабо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еления вероятностей (2 часа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иинварианты (4 часа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еление Стьюдента (2 часа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елирование распределений (4 часа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истика параметров (2 часа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рессия (2 часа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 Монте-Карло (2 час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Учебно-методическое обеспечение дисциплин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1. Рекомендуемая литератур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) основная литература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1. Д.Е. Бурланков. Теория вероятностей и математическая статистика. Пособие к лекциям. Нижний Новгород., изд. ННГУ, 2005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2. Д. Худсон. Статистика для физиков. М.: Мир, 1967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3. Г. Корн, Т. Корн. Справочник по математике для научных работников и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инженеров. М.: Наука, 1970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б) дополнительная литература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1. У.Т. Моррис. Наука об управлении. Байесовский подход. М.: Мир, 1971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2. С.Р. Рао. Линейные статистические методы и их применения. М.: Наука, 1968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3. М. Кендалл, А. Стьюарт. Статистические методы и связи. М.: Наука, 197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рограмма составлена в соответствии с Государственным</w:t>
      </w:r>
    </w:p>
    <w:p>
      <w:pPr>
        <w:pStyle w:val="Normal"/>
        <w:rPr>
          <w:sz w:val="28"/>
        </w:rPr>
      </w:pPr>
      <w:r>
        <w:rPr>
          <w:sz w:val="28"/>
        </w:rPr>
        <w:t>образовательным стандартом по специальности (направлению) 230201 (654700) – Информационные системы, специальность 071900 "Информационные системы и технологии в физике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тор программы_________________ Бурланков Д.Е.</w:t>
      </w:r>
    </w:p>
    <w:p>
      <w:pPr>
        <w:pStyle w:val="Normal"/>
        <w:ind w:left="216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грамма рассмотрена на заседании кафедры_______ протокол № __</w:t>
      </w:r>
    </w:p>
    <w:p>
      <w:pPr>
        <w:pStyle w:val="Normal"/>
        <w:ind w:left="504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Заведующий кафедрой ___________________ Фидельман В.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Программа одобрена методической комиссией факультета____ протокол № __</w:t>
      </w:r>
      <w:r>
        <w:rPr>
          <w:i/>
        </w:rPr>
        <w:t xml:space="preserve">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методической комиссии_________________ Солдатов Е.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57:00Z</dcterms:created>
  <dc:creator>Павлов</dc:creator>
  <dc:description/>
  <dc:language>en-US</dc:language>
  <cp:lastModifiedBy>Burlankov</cp:lastModifiedBy>
  <cp:lastPrinted>2006-10-28T13:54:00Z</cp:lastPrinted>
  <dcterms:modified xsi:type="dcterms:W3CDTF">2006-10-28T09:56:00Z</dcterms:modified>
  <cp:revision>9</cp:revision>
  <dc:subject/>
  <dc:title>ФЕДЕРАЛЬНОЕ АГЕНТСТВО ПО ОБРАЗОВАНИЮ</dc:title>
</cp:coreProperties>
</file>