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>, (16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32"/>
          <w:szCs w:val="32"/>
        </w:rPr>
        <w:t xml:space="preserve">. С учёт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 xml:space="preserve"> имеем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, (17)</w:t>
        <w:br/>
        <w:t xml:space="preserve">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. Здесь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Поскольк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безразмерны, то их можно подсчитать для любог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. Постоянны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называют коэффициентами Котеса. Их очевидные свойства: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. (18)</w:t>
        <w:br/>
        <w:t xml:space="preserve">С учётом связи межд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получаем квадратурную формулу, называемую формулой Ньютона-Котеса: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32"/>
          <w:szCs w:val="32"/>
        </w:rPr>
        <w:t>. (19)</w:t>
        <w:br/>
        <w:t xml:space="preserve">Остаточный член этой формулы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раз непрерывно дифференцируемой функции вычисляется по равенству (11) и имеет вид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20)</w:t>
        <w:br/>
        <w:t>Очевидно, для 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 получаем из (20) оценку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. (21)</w:t>
        <w:br/>
        <w:t>Таким образом, отсюда можно получить априорную погрешность квадратурной формулы.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 Частные случаи формулы Ньютона-Котес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 xml:space="preserve">Случай 1. Формула прямоугольника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Тогда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приближается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многочлено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гд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 Используя формулу (19), имеем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22)</w:t>
        <w:br/>
        <w:t xml:space="preserve">Поскольку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2"/>
          <w:szCs w:val="32"/>
        </w:rPr>
        <w:t xml:space="preserve"> есть площадь прямоугольника, то формула (22) по этой причине называется формулой прямоугольника. Для дважды непрерывно дифференцируемо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её погрешность имеет вид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23)</w:t>
        <w:br/>
        <w:t>Используя обобщённую теорему о среднем для определённого интеграла, получаем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24)</w:t>
        <w:br/>
        <w:t xml:space="preserve">Отсюда видно, что эта формула для применения мало годна из-за её большой, вообще говоря, погрешности остатка на больших отрезка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Поэтому на практике используют её </w:t>
      </w:r>
      <w:r>
        <w:rPr>
          <w:sz w:val="32"/>
          <w:szCs w:val="32"/>
          <w:u w:val="single"/>
        </w:rPr>
        <w:t>обобщённую формулу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Для этого разделим отрез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равных частей длины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 xml:space="preserve"> и применим к каждому отрез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формулу (22):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(25)</w:t>
        <w:br/>
        <w:t>Здесь в случае дважды непрерывно дифференцируемой функции остаток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>. Тогда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26)</w:t>
        <w:br/>
        <w:t>Известно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, что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27)</w:t>
        <w:br/>
        <w:t xml:space="preserve">Тогда, бер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, получаем обобщённую формулу прямоугольников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  <w:r>
        <w:rPr>
          <w:sz w:val="32"/>
          <w:szCs w:val="32"/>
        </w:rPr>
        <w:t xml:space="preserve"> (28)</w:t>
        <w:br/>
        <w:t xml:space="preserve">Откидывая остаток, имеем приближённо с точностью д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29)</w:t>
        <w:br/>
        <w:t xml:space="preserve">Здесь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 xml:space="preserve">. Погрешность в (29) порядк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 xml:space="preserve">Случай 2. Формула трапеций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. Тогда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заменяется интерполяционным многочлено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построенным для значени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Тем самым имеет формулу Ньютона-Котеса в простейшем виде. Её коэффициент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 Тогда интеграл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30)</w:t>
        <w:br/>
        <w:t>или приближённо, после отбрасывания остатка,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Эта квадратурная формула называется формулой трапеций. Её погрешность дл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епрерывной будет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31)</w:t>
        <w:br/>
        <w:t xml:space="preserve">Однако на практике обычно используется </w:t>
      </w:r>
      <w:r>
        <w:rPr>
          <w:sz w:val="32"/>
          <w:szCs w:val="32"/>
          <w:u w:val="single"/>
        </w:rPr>
        <w:t>обобщённая формула трапеций.</w:t>
      </w:r>
      <w:r>
        <w:rPr>
          <w:sz w:val="32"/>
          <w:szCs w:val="32"/>
        </w:rPr>
        <w:t xml:space="preserve"> Отрез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при этом делим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частей. Тогда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(32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. Действуя аналогично выводу предыдущей обобщённой формулы, имеем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33)</w:t>
        <w:br/>
        <w:t>где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 Тогда, отбрасывая остаток, 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34)</w:t>
        <w:br/>
        <w:t xml:space="preserve">с точностью до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, то есть порядк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</w:t>
        <w:br/>
      </w:r>
      <w:r>
        <w:rPr>
          <w:sz w:val="32"/>
          <w:szCs w:val="32"/>
          <w:u w:val="single"/>
        </w:rPr>
        <w:t>Случай 3. Формула Симпсона</w:t>
      </w:r>
      <w:r>
        <w:rPr>
          <w:sz w:val="32"/>
          <w:szCs w:val="32"/>
        </w:rPr>
        <w:t xml:space="preserve">. Пу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. Тогда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заменяется параболо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 Имеем по формуле Ньютона-Котеса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35)</w:t>
        <w:br/>
        <w:t>Если производная 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 непрерывна, то погрешность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36)</w:t>
        <w:br/>
        <w:t xml:space="preserve">Для больших отрезков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вообще говоря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елико. Поэтому используется </w:t>
      </w:r>
      <w:r>
        <w:rPr>
          <w:sz w:val="32"/>
          <w:szCs w:val="32"/>
          <w:u w:val="single"/>
        </w:rPr>
        <w:t>обобщённая формула Симпсона</w:t>
      </w:r>
      <w:r>
        <w:rPr>
          <w:sz w:val="32"/>
          <w:szCs w:val="32"/>
        </w:rPr>
        <w:t xml:space="preserve">, получаемая также, как и обобщённые формулы прямоугольников и трапеций. Для этого разбиваетс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частей с шаг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 На основе (35), (36)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(37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На основ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получаем равенство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32"/>
          <w:szCs w:val="32"/>
        </w:rPr>
        <w:t>, (38)</w:t>
        <w:br/>
        <w:t>где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 Отбрасывая в (38) остаток, получаем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39)</w:t>
        <w:br/>
      </w:r>
      <w:r>
        <w:rPr>
          <w:sz w:val="32"/>
          <w:szCs w:val="32"/>
          <w:u w:val="single"/>
        </w:rPr>
        <w:t>обобщённую квадратурную формулу Симпсона</w:t>
      </w:r>
      <w:r>
        <w:rPr>
          <w:sz w:val="32"/>
          <w:szCs w:val="32"/>
        </w:rPr>
        <w:t>. Её погрешность порядка 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>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 (40)</w:t>
        <w:br/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5. Примеры на квадратурные формулы Ньютона-Котес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sz w:val="32"/>
          <w:szCs w:val="32"/>
        </w:rPr>
        <w:t xml:space="preserve">.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 вычислить по обобщённой формуле трапеций интегра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 Оценить погрешность метод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В нашем случа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. Тогда приближённо по (34) име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3</m:t>
        </m:r>
      </m:oMath>
      <w:r>
        <w:rPr>
          <w:sz w:val="32"/>
          <w:szCs w:val="32"/>
        </w:rPr>
        <w:t>. При оценке погрешности исходим из (33). Так как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, то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32"/>
          <w:szCs w:val="32"/>
        </w:rPr>
        <w:t>. (41)</w:t>
        <w:br/>
        <w:t xml:space="preserve">Полученное приближённое значение интеграла будет избытком, ибо точное его значени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94</m:t>
        </m:r>
      </m:oMath>
      <w:r>
        <w:rPr>
          <w:sz w:val="32"/>
          <w:szCs w:val="32"/>
        </w:rPr>
        <w:t>. Итак, оценка (41) завышен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2</w:t>
      </w:r>
      <w:r>
        <w:rPr>
          <w:sz w:val="32"/>
          <w:szCs w:val="32"/>
        </w:rPr>
        <w:t xml:space="preserve">.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 вычислить по формуле Симпсо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и сравнить со значением примера 1. Оценить погрешность метод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По обобщённой формуле Симпсо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2</m:t>
        </m:r>
      </m:oMath>
      <w:r>
        <w:rPr>
          <w:sz w:val="32"/>
          <w:szCs w:val="32"/>
        </w:rPr>
        <w:t xml:space="preserve">. Так ка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32"/>
          <w:szCs w:val="32"/>
        </w:rPr>
        <w:t>, то по (40) получаем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32"/>
          <w:szCs w:val="32"/>
        </w:rPr>
        <w:t>. (42)</w:t>
        <w:br/>
        <w:t>Итак, приближённое значение интеграла здесь точнее, чем в примере 1, хотя использовано одинаковое число операций. Оценка (42) завышен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Замечание к примерам 1 и 2</w:t>
      </w:r>
      <w:r>
        <w:rPr>
          <w:sz w:val="32"/>
          <w:szCs w:val="32"/>
        </w:rPr>
        <w:t xml:space="preserve">. Если исходить из оценок погрешности обобщённых формул трапеций и Симпсона, то у приближённых значений нет ни одной верной цифры, ибо погрешность превосходи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</m:oMath>
      <w:r>
        <w:rPr>
          <w:sz w:val="32"/>
          <w:szCs w:val="32"/>
        </w:rPr>
        <w:t>. Это говорит о том, что первая перед запятой цифра сомнительна. Из сравнения же с точным значением получаем совпадение двух первых цифр. Это показывает также грубость априорных оценок (33), (40). Однако они годны для вычисления интеграла с заданной точностью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Рассмотрим теперь типы примеров на вычисление интегралов с заданной точностью, то есть надо определить здес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3</w:t>
      </w:r>
      <w:r>
        <w:rPr>
          <w:sz w:val="32"/>
          <w:szCs w:val="32"/>
        </w:rPr>
        <w:t xml:space="preserve">. Вычислить с одной верной цифрой после запятой интегра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 Выбрать здесь подходящую квадратурную формулу.</w:t>
        <w:br/>
      </w: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>. Естественно ожидать, что формула Симпсона даёт необходимую точность при меньших затратах вычислительного труда по сравнению с правилом трапеций или прямоугольников. Действительно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32"/>
          <w:szCs w:val="32"/>
        </w:rPr>
        <w:t xml:space="preserve"> 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Тогда оценка остатка для формулы трапеций будет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>, (43)</w:t>
        <w:br/>
        <w:t>а для формулы Симпсона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>. (44)</w:t>
        <w:br/>
        <w:t xml:space="preserve">Так как точность с одной верной цифрой после запятой означает, что погреш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2"/>
          <w:szCs w:val="32"/>
        </w:rPr>
        <w:t xml:space="preserve">, то из неравенств (43), (44) видно, что следует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. Очевидно, формула Симпсона точнее, чем трапеций. Действительно, если пользоваться формулой трапеций, то для достижения указанной в задаче точности достаточно потребова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2"/>
          <w:szCs w:val="32"/>
        </w:rPr>
        <w:t xml:space="preserve">. Поэтому мож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  <w:szCs w:val="32"/>
        </w:rPr>
        <w:t xml:space="preserve">. Для формулы же Симпсо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2"/>
          <w:szCs w:val="32"/>
        </w:rPr>
        <w:t xml:space="preserve"> и, следовательно, мож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. Применяя формулу Симпсона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, име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1</m:t>
        </m:r>
      </m:oMath>
      <w:r>
        <w:rPr>
          <w:sz w:val="32"/>
          <w:szCs w:val="32"/>
        </w:rPr>
        <w:t xml:space="preserve">. Отметим, что точное значение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612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Замечание</w:t>
      </w:r>
      <w:r>
        <w:rPr>
          <w:sz w:val="32"/>
          <w:szCs w:val="32"/>
        </w:rPr>
        <w:t xml:space="preserve">. Следует сказать, что формула Симпсона не всегда будет давать более точный результат, чем формула трапеций. Например, для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32"/>
          <w:szCs w:val="32"/>
        </w:rPr>
        <w:t xml:space="preserve"> имеем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.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формула трапеций даёт точный результат при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. Но формула Симпсона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не обеспечивает и знака интеграла, ибо для неё имеем значение равное </w:t>
      </w:r>
      <w:r>
        <w:rPr>
          <w:sz w:val="32"/>
          <w:szCs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. Для увеличения точности формулы Симпсона здесь надо увеличи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числение определенного интеграла при округлен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Отметим, что в примерах 1-3 знач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ычислялись точ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4</w:t>
      </w:r>
      <w:r>
        <w:rPr>
          <w:sz w:val="32"/>
          <w:szCs w:val="32"/>
        </w:rPr>
        <w:t xml:space="preserve">. Вычислить по формуле трапеций с двумя верными знаками после запятой значение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Определяем снач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. Нетрудно проверить, что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45)</w:t>
        <w:br/>
        <w:t xml:space="preserve">где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sz w:val="32"/>
          <w:szCs w:val="32"/>
        </w:rPr>
        <w:t xml:space="preserve">. Отсю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t xml:space="preserve"> для все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Используя формулу остатка (31), имеем для требуемог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неравенств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32"/>
          <w:szCs w:val="32"/>
        </w:rPr>
        <w:t xml:space="preserve">.Отсюда видно, что достаточ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Составим таблицу значени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в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32"/>
          <w:szCs w:val="32"/>
        </w:rPr>
        <w:t xml:space="preserve">. Возьмем здесь 3 верные цифры после запятой, чтобы иметь запас точности. Тогда нетрудно подсчитать значения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32"/>
          <w:szCs w:val="32"/>
        </w:rPr>
        <w:t xml:space="preserve">. По формуле трапеций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 имеем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49</m:t>
        </m:r>
      </m:oMath>
      <w:r>
        <w:rPr>
          <w:sz w:val="32"/>
          <w:szCs w:val="32"/>
        </w:rPr>
        <w:t xml:space="preserve">, принимаемое за приближённое значение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. Отметим, что его точное значение равно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3</m:t>
        </m:r>
      </m:oMath>
      <w:r>
        <w:rPr>
          <w:sz w:val="32"/>
          <w:szCs w:val="32"/>
        </w:rPr>
        <w:t>, т.е. две цифры совпадают после запято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5</w:t>
      </w:r>
      <w:r>
        <w:rPr>
          <w:sz w:val="32"/>
          <w:szCs w:val="32"/>
        </w:rPr>
        <w:t xml:space="preserve">.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 вычислить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по формуле Симпсона и сравнить результат с формулой трапеций примера 4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Из формулы для остаточного члена (40) по Симпсону, имеем оценку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5</m:t>
        </m:r>
      </m:oMath>
      <w:r>
        <w:rPr>
          <w:sz w:val="32"/>
          <w:szCs w:val="32"/>
        </w:rPr>
        <w:t xml:space="preserve">. Здесь взято неравенство, полученное из (45) для оцен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t xml:space="preserve">. Так как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5</m:t>
        </m:r>
      </m:oMath>
      <w:r>
        <w:rPr>
          <w:sz w:val="32"/>
          <w:szCs w:val="32"/>
        </w:rPr>
        <w:t xml:space="preserve">, то это означает, что по квадратурной формуле Симпсона можно получить результат с 4 верными цифрами после запятой. Для этого достаточно вести вычисления с 5 цифрами после запятой. Вычисля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5 верными цифрами после запятой, получ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116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55</m:t>
        </m:r>
      </m:oMath>
      <w:r>
        <w:rPr>
          <w:sz w:val="32"/>
          <w:szCs w:val="32"/>
        </w:rPr>
        <w:t xml:space="preserve">. Отсю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- значение формулы Симпсона будет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37</m:t>
        </m:r>
      </m:oMath>
      <w:r>
        <w:rPr>
          <w:sz w:val="32"/>
          <w:szCs w:val="32"/>
        </w:rPr>
        <w:t xml:space="preserve">. Таким образом, формула Симпсона здесь точнее, ибо совпадают 4 цифры после запятой в точном и приближённом значениях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37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Замечание</w:t>
      </w:r>
      <w:r>
        <w:rPr>
          <w:sz w:val="32"/>
          <w:szCs w:val="32"/>
        </w:rPr>
        <w:t xml:space="preserve">.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задана таблично, то, в предположении отсутствия скачков, для приближённой оценки погрешности можно взять такие соотношения: 1) для формулы трапеци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2"/>
          <w:szCs w:val="32"/>
        </w:rPr>
        <w:t>;</w:t>
        <w:tab/>
        <w:t xml:space="preserve">2) для формулы Симпсо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32"/>
          <w:szCs w:val="32"/>
        </w:rPr>
        <w:t xml:space="preserve">, где под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 подразумевается среднее арифметическое значение разностей соответствующего порядка. Однако этими оценками надо пользоваться осторожно. Они применяются только в том случае, если конечные разности соответствующего порядка не сильно меняются. На практике для аналитически заданной функции часто начинают вычисления с приблизительно подобранным шагом, а затем вычисляют с шагом, вдвое меньшим. Если эти полученные значения совпадают с заданной степенью точности, то вычисления останавливают и за приближенное значение интеграла берут любое из найденных значений. Иначе процедура повторяется. Указанный прием широко используется при вычислении интегралов на ЭВМ, ибо он позволяет осуществить автоматический выбор шага при заданной точности с контролем погрешности вычислени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ведем теперь примеры приближенного вычисления интегралов, у которых первообразные в конечном виде не выражают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6</w:t>
      </w:r>
      <w:r>
        <w:rPr>
          <w:sz w:val="32"/>
          <w:szCs w:val="32"/>
        </w:rPr>
        <w:t>. Вычислить полный эллиптический интеграл 2-го рода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br/>
        <w:t>с 2 верными знаками после запятой по формуле Симпсона.</w:t>
      </w:r>
    </w:p>
    <w:p>
      <w:pPr>
        <w:pStyle w:val="Normal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Дифференцируя тождеств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, лег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лучить оценку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Имеем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Поэт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статка формулы Симпсона на основе (36) имеем:</w:t>
        <w:br/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учет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>. Поскольку 2-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0:00Z</dcterms:created>
  <dc:creator>User</dc:creator>
  <dc:description/>
  <dc:language>en-US</dc:language>
  <cp:lastModifiedBy>User</cp:lastModifiedBy>
  <dcterms:modified xsi:type="dcterms:W3CDTF">2006-01-27T16:39:00Z</dcterms:modified>
  <cp:revision>3</cp:revision>
  <dc:subject/>
  <dc:title/>
</cp:coreProperties>
</file>