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ЕСТЕСТВЕННОНАУЧНОГО ЭФФЕКТА</w:t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аткое наименование. 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Плазменный резонанс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Развернутое наименова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 xml:space="preserve">Резонанс плазменных колебаний на электронной ленгмюровской частоте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Тип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Естественнонаучный эффект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4. Сущность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 xml:space="preserve">Плазменным резонансом называется резкое возрастание амплитуд колебаний электронов, электронной плотности и электрического поля в плазме при приближении частоты действующего на нее внешнего переменного поля к плазменной (ленгмюровской) частоте. 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4"/>
        </w:rPr>
        <w:t xml:space="preserve">Если однородный плазменный слой конечной толщ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с одинаковыми средними концентрациями электронов и положительных ион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поместить в перпендикулярное к его границам внешнее переменное электрическое пол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амплитуд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(в вакууме) и частот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, то все электроны слоя будут испытывать одинаковые зависящие от времени упорядоченные смещ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направлении, параллельном полю (рис. 1). Ионы в силу их большой массы можно считать неподвижными. При услов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и при отсутствии теплового движения электронов суммарная плотность заряда в основной части объема слоя остается равной нулю, но на границах образуются тонкие противоположно заряженные слои с толщи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и зарядом на единицу площад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заряд электрона). Эти заряженные поверхностные слои создают в объеме плазмы добавочное электрическое поле, проекция напряженности которого на ос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в гауссовой системе единиц рав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 xml:space="preserve">; в 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Фарад</w:t>
      </w:r>
      <w:r>
        <w:rPr>
          <w:sz w:val="24"/>
          <w:lang w:val="en-US"/>
        </w:rPr>
        <w:t xml:space="preserve"> / </w:t>
      </w:r>
      <w:r>
        <w:rPr>
          <w:sz w:val="24"/>
        </w:rPr>
        <w:t xml:space="preserve">м – диэлектрическая постоянная. По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4"/>
        </w:rPr>
        <w:t xml:space="preserve"> создает упругую силу, стремящуюся вернуть электроны в положение равновесия. Уравнение движения каждого электрона внутри слоя в суммарном электрическом по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E</m:t>
        </m:r>
      </m:oMath>
      <w:r>
        <w:rPr>
          <w:sz w:val="24"/>
        </w:rPr>
        <w:t xml:space="preserve"> можно записать в виде уравнения осциллятора, находящегося под действием заданной внешней силы: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(1). 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lang w:val="en-US"/>
        </w:rPr>
      </w:pP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- масса электрона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 (в гауссовой системе единиц)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4"/>
        </w:rPr>
        <w:t xml:space="preserve"> (в СИ). 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называемая плазменной или ленгмюровской частотой, представляет собой частоту собственных плазменных (ленгмюровских) колебаний. Решение уравнения (1), описывающее установившиеся вынужденные (на частоте внешнего по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) колебания электронов, имеет вид</w:t>
      </w:r>
    </w:p>
    <w:p>
      <w:pPr>
        <w:pStyle w:val="Normal"/>
        <w:spacing w:lineRule="auto" w:line="240"/>
        <w:ind w:firstLine="709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. (2) </w:t>
      </w:r>
    </w:p>
    <w:p>
      <w:pPr>
        <w:pStyle w:val="1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Отвечающее этому решению электрическое поле внутри сло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E</m:t>
        </m:r>
      </m:oMath>
      <w:r>
        <w:rPr>
          <w:sz w:val="24"/>
        </w:rPr>
        <w:t xml:space="preserve"> имеет амплитуд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существенно отличную от амплитуды  заданного поля вне сло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: </w:t>
      </w:r>
    </w:p>
    <w:p>
      <w:pPr>
        <w:pStyle w:val="Normal"/>
        <w:spacing w:lineRule="auto" w:line="240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4"/>
        </w:rPr>
        <w:t xml:space="preserve">, (3) 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 xml:space="preserve">где 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редставляющая собой диэлектрическую проницаемость холодной плазмы, определяет степень близости системы к резонансу. Как видим, при приближении частоты по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к плазменной частот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(или при приближении концентрации электронов к некоторому критическому значению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, для котор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 амплитуды колебаний электронов и электрического поля в плазме неограниченно возрастают. В реальных условиях этот рост, конечно, не может быть бесконечным и ограничивается рядом неучтенных здесь факторов (например, потерями энергии, обусловленными соударениями электронов с тяжелыми частицами). На рис.2 изображена резонансная кривая, показывающая зависимость установившейся амплитуды поля в плазм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от часто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в условиях, когда резонанс ограничен соударениями, эффективная частота котор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</w:rPr>
        <w:t xml:space="preserve"> (среднее число соударений одного электрона за одну секунду) мала по сравнению с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. Максимум амплитуды достигается вблизи точки плазменного резонанс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и равен приблизитель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Характерное время установления этого максимума равно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В однородной безграничной плазме с конечной температурой электрон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собственные плазменные колебания существуют в виде бегущих или стоячих продольных (плазменных, ленгмюровских) волн пространственного заряда и электрического поля с частот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несколько превышающими плазменную частоту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 xml:space="preserve"> - волновое числ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- длина волны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κ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. – средняя тепловая скорость электронов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4"/>
        </w:rPr>
        <w:t xml:space="preserve"> - постоянная Больцмана. Второе слагаемое в этом выражении должно быть мало по сравнению с первым, в противном случае волна сильно затухает во времени вследствие передачи энергии синхронным с нею электронам (так называемое затухание Ландау). В слое конечной толщины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достаточно малой частоте соударений электронов (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) вместо описанного выше одиночного резонанса холодной плазмы возникает серия резонансов стоячих плазменных волн, для которых выполнено услов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Явление плазменного резонанса имеет феноменологический характе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 xml:space="preserve">Родственную группу резонансных явлений образуют: (а) резонансы плазмы, помещенной в постоянное магнитное поле, которое вызывает сдвиг или расщепление собственных частот изотропной плазмы; (б) «геометрические резонансы» трехмерных или двумерных плазменных тел малых размеров (шар или цилиндр с радиусами, много меньшими длины электромагнитной волны). Последние обусловлены возбуждением поверхностных плазмонов (квазиэлектростатических дипольных колебаний или поверхностных  волн). Их частоты меньш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и сильно зависят от формы тела.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В неоднородной плазме с концентрацией электронов, являющейся плавной функцией координат, плазменный резонанс возникает вблизи поверхности, на котор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(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. В идеализации, не учитывающей соударений и теплового движения электронов, нормальная к этой поверхности компонента электрического по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z w:val="24"/>
        </w:rPr>
        <w:t xml:space="preserve"> имеет вблизи нее особенность вида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4"/>
        </w:rPr>
        <w:t xml:space="preserve">. В реальных условиях эта особенность снимается (в слабых полях) либо соударениями электронов, либо эффектом возбуждения плазменной волны, убегающей от поверх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в сторону уменьшения концентр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. В обоих случаях при облучении плазмы электромагнитной волной в области плазменного резонанса возникает сильное поглощение энергии электромагнитного поля (так называемое резонансное поглощение), обусловленное в первом случае джоулевым нагревом плазмы, а во втором - перекачкой энергии падающей волны в плазменную волну (так называемая линейная трансформация волн). В сильных полях структуры поля и плазмы в области резонанса сильно видоизменяются благодаря различным нелинейным эффектам (действие пондеромоторной силы электрического поля, ангармонизм колебаний электронов и т.д.).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Явление плазменного резонанса играет большую роль в приложениях, связанных с использованием и диагностикой естественной и лабораторной плазмы (отражение и рассеяние радиоволн в ионосфере Земли, преобразование оптического излучения в лазерной плазме, инерционный термоядерный синтез и др.)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</w:rPr>
        <w:t xml:space="preserve">Плазменные колебания и связанный с ними  резонанс были впервые обнаружены и исследованы И. Ленгмюром и Л. Тонксом. в 1929 –1931 гг. 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5. Разделы естественных наук, к которым относится явление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1.7 (физика плазмы). 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6. Ключевые слова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Электрон, ион, плазма, электрическое поле, колебания, резонанс, плазменная частота, слой, плазменная волна, длина волны, тепловая скорость, частота соударений, дипольный резонанс, резонансное поглощение, нелинейность. 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</w:rPr>
        <w:t>7. Формализованное описание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</w:rPr>
      </w:pPr>
      <w:r>
        <w:rPr>
          <w:sz w:val="24"/>
        </w:rPr>
        <w:t xml:space="preserve">Входная система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 xml:space="preserve">Объект 1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Наименование: плазма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>Обозначение: П.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>Характеристики: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вещественный объект;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>квазинейтральность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sz w:val="24"/>
        </w:rPr>
        <w:tab/>
        <w:t xml:space="preserve">плазменная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1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 xml:space="preserve">Объект 2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Наименование: переменное электрическое поле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Обозначение: ПП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>Характеристики: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sz w:val="24"/>
        </w:rPr>
        <w:tab/>
        <w:t>полевой объект</w:t>
      </w:r>
      <w:r>
        <w:rPr>
          <w:sz w:val="24"/>
          <w:lang w:val="en-US"/>
        </w:rPr>
        <w:t>/</w:t>
      </w:r>
      <w:r>
        <w:rPr>
          <w:sz w:val="24"/>
        </w:rPr>
        <w:t xml:space="preserve">переменное электрическое поле; </w:t>
      </w:r>
    </w:p>
    <w:p>
      <w:pPr>
        <w:pStyle w:val="Normal"/>
        <w:spacing w:lineRule="auto" w:line="240"/>
        <w:ind w:left="1440" w:firstLine="720"/>
        <w:jc w:val="both"/>
        <w:rPr/>
      </w:pPr>
      <w:r>
        <w:rPr>
          <w:sz w:val="24"/>
        </w:rPr>
        <w:t xml:space="preserve">частота по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1/</w:t>
      </w:r>
      <w:r>
        <w:rPr>
          <w:sz w:val="24"/>
        </w:rPr>
        <w:t xml:space="preserve">с, 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sz w:val="24"/>
        </w:rPr>
        <w:tab/>
        <w:t xml:space="preserve">амплитуда внешнего по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 xml:space="preserve">V/m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ab/>
        <w:t>Отношение 1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ab/>
        <w:tab/>
        <w:t>Наименование: воздействие ПП на П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ab/>
        <w:tab/>
        <w:t xml:space="preserve">Обозначение: </w:t>
      </w:r>
      <w:r>
        <w:rPr>
          <w:sz w:val="24"/>
          <w:lang w:val="en-US"/>
        </w:rPr>
        <w:t>R1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left="1440" w:firstLine="720"/>
        <w:jc w:val="both"/>
        <w:rPr>
          <w:sz w:val="24"/>
        </w:rPr>
      </w:pPr>
      <w:r>
        <w:rPr>
          <w:sz w:val="24"/>
        </w:rPr>
        <w:t xml:space="preserve">Объекты-корреляты: П, ПП. </w:t>
      </w:r>
    </w:p>
    <w:p>
      <w:pPr>
        <w:pStyle w:val="Normal"/>
        <w:spacing w:lineRule="auto" w:line="240"/>
        <w:ind w:left="1440" w:firstLine="720"/>
        <w:jc w:val="both"/>
        <w:rPr>
          <w:sz w:val="24"/>
        </w:rPr>
      </w:pPr>
      <w:r>
        <w:rPr>
          <w:sz w:val="24"/>
        </w:rPr>
        <w:t xml:space="preserve">Характеристики: </w:t>
      </w:r>
    </w:p>
    <w:p>
      <w:pPr>
        <w:pStyle w:val="Normal"/>
        <w:spacing w:lineRule="auto" w:line="240"/>
        <w:ind w:left="1440" w:firstLine="720"/>
        <w:jc w:val="both"/>
        <w:rPr>
          <w:sz w:val="24"/>
        </w:rPr>
      </w:pPr>
      <w:r>
        <w:rPr>
          <w:sz w:val="24"/>
        </w:rPr>
        <w:t xml:space="preserve">класс отношения: макрообъект - полевой объект; </w:t>
      </w:r>
    </w:p>
    <w:p>
      <w:pPr>
        <w:pStyle w:val="Normal"/>
        <w:spacing w:lineRule="auto" w:line="240"/>
        <w:ind w:left="1440" w:firstLine="720"/>
        <w:jc w:val="both"/>
        <w:rPr/>
      </w:pPr>
      <w:r>
        <w:rPr>
          <w:sz w:val="24"/>
        </w:rPr>
        <w:t xml:space="preserve">диэлектрическая проницаемость плазм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 (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</w:rPr>
      </w:pPr>
      <w:r>
        <w:rPr>
          <w:sz w:val="24"/>
        </w:rPr>
        <w:t xml:space="preserve">Выходная система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 xml:space="preserve">Объект 1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>Наименование: плазма.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Обозначение: П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Характеристики: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>вещественный объект</w:t>
      </w:r>
    </w:p>
    <w:p>
      <w:pPr>
        <w:pStyle w:val="Normal"/>
        <w:spacing w:lineRule="auto" w:line="240"/>
        <w:ind w:left="720" w:firstLine="720"/>
        <w:jc w:val="both"/>
        <w:rPr>
          <w:sz w:val="24"/>
        </w:rPr>
      </w:pPr>
      <w:r>
        <w:rPr>
          <w:sz w:val="24"/>
        </w:rPr>
        <w:tab/>
        <w:t>квазинейтральность;</w:t>
      </w:r>
    </w:p>
    <w:p>
      <w:pPr>
        <w:pStyle w:val="Normal"/>
        <w:spacing w:lineRule="auto" w:line="240"/>
        <w:ind w:left="720" w:firstLine="720"/>
        <w:jc w:val="both"/>
        <w:rPr/>
      </w:pPr>
      <w:r>
        <w:rPr>
          <w:sz w:val="24"/>
        </w:rPr>
        <w:tab/>
        <w:t xml:space="preserve">плазменная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1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ab/>
        <w:tab/>
        <w:t xml:space="preserve">амплитуда колебаний электронов в плазм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cm</w:t>
      </w:r>
      <w:r>
        <w:rPr>
          <w:sz w:val="24"/>
        </w:rPr>
        <w:t>.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 xml:space="preserve">Объект 2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Наименование: переменное электрическое поле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Обозначение: ПП. 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>Характеристики: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sz w:val="24"/>
        </w:rPr>
        <w:tab/>
        <w:t>полевой объект</w:t>
      </w:r>
      <w:r>
        <w:rPr>
          <w:sz w:val="24"/>
          <w:lang w:val="en-US"/>
        </w:rPr>
        <w:t>/</w:t>
      </w:r>
      <w:r>
        <w:rPr>
          <w:sz w:val="24"/>
        </w:rPr>
        <w:t>переменное электрическое поле;</w:t>
      </w:r>
    </w:p>
    <w:p>
      <w:pPr>
        <w:pStyle w:val="Normal"/>
        <w:spacing w:lineRule="auto" w:line="240"/>
        <w:ind w:left="1440" w:firstLine="720"/>
        <w:jc w:val="both"/>
        <w:rPr/>
      </w:pPr>
      <w:r>
        <w:rPr>
          <w:sz w:val="24"/>
        </w:rPr>
        <w:t xml:space="preserve">частота по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1/</w:t>
      </w:r>
      <w:r>
        <w:rPr>
          <w:sz w:val="24"/>
        </w:rPr>
        <w:t>с;</w:t>
      </w:r>
    </w:p>
    <w:p>
      <w:pPr>
        <w:pStyle w:val="Normal"/>
        <w:spacing w:lineRule="auto" w:line="240"/>
        <w:ind w:left="1440" w:hanging="0"/>
        <w:jc w:val="both"/>
        <w:rPr>
          <w:sz w:val="24"/>
        </w:rPr>
      </w:pPr>
      <w:r>
        <w:rPr>
          <w:sz w:val="24"/>
        </w:rPr>
        <w:tab/>
        <w:t xml:space="preserve">амплитуда внешнего по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V/m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sz w:val="24"/>
        </w:rPr>
        <w:tab/>
        <w:t xml:space="preserve">амплитуда поля внутри плаз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ab/>
        <w:t>Отношение 1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ab/>
        <w:tab/>
        <w:t>Наименование: воздействие ПП на П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ab/>
        <w:tab/>
        <w:t xml:space="preserve">Обозначение: </w:t>
      </w:r>
      <w:r>
        <w:rPr>
          <w:sz w:val="24"/>
          <w:lang w:val="en-US"/>
        </w:rPr>
        <w:t>R1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left="1440" w:firstLine="720"/>
        <w:jc w:val="both"/>
        <w:rPr>
          <w:sz w:val="24"/>
        </w:rPr>
      </w:pPr>
      <w:r>
        <w:rPr>
          <w:sz w:val="24"/>
        </w:rPr>
        <w:t xml:space="preserve">Объекты-корреляты: П, ПП. </w:t>
      </w:r>
    </w:p>
    <w:p>
      <w:pPr>
        <w:pStyle w:val="Normal"/>
        <w:spacing w:lineRule="auto" w:line="240"/>
        <w:ind w:left="1440" w:firstLine="720"/>
        <w:jc w:val="both"/>
        <w:rPr>
          <w:sz w:val="24"/>
        </w:rPr>
      </w:pPr>
      <w:r>
        <w:rPr>
          <w:sz w:val="24"/>
        </w:rPr>
        <w:t>Характеристики: без изменения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</w:rPr>
      </w:pPr>
      <w:r>
        <w:rPr>
          <w:sz w:val="24"/>
        </w:rPr>
        <w:t>Причины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</w:rPr>
        <w:t xml:space="preserve">амплитуда внешнего по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объекта ПП;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</w:rPr>
        <w:t xml:space="preserve">диэлектрическая проницаемо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отношения 1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</w:rPr>
      </w:pPr>
      <w:r>
        <w:rPr>
          <w:sz w:val="24"/>
        </w:rPr>
        <w:t xml:space="preserve">Следствия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</w:rPr>
        <w:t xml:space="preserve">амплитуда колебаний электр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объекта П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</w:rPr>
        <w:t xml:space="preserve">амплитуда по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внутри плазмы объекта ПП. </w:t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 xml:space="preserve">5    Отношения между элементами входной и выходной систем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</w:rPr>
        <w:t xml:space="preserve">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</w:rPr>
        <w:t xml:space="preserve"> П;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</w:rPr>
        <w:t xml:space="preserve">ПП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</w:rPr>
        <w:t xml:space="preserve"> ПП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  <w:lang w:val="en-US"/>
        </w:rPr>
        <w:t xml:space="preserve">R1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  <w:lang w:val="en-US"/>
        </w:rPr>
        <w:t xml:space="preserve"> R1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>6.  Зависимости следствий от причин: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/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;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8. Схемы и описания анимаций</w:t>
      </w:r>
    </w:p>
    <w:p>
      <w:pPr>
        <w:pStyle w:val="Normal"/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688465</wp:posOffset>
            </wp:positionH>
            <wp:positionV relativeFrom="paragraph">
              <wp:posOffset>2863215</wp:posOffset>
            </wp:positionV>
            <wp:extent cx="2651760" cy="188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Две части титульной анимации, представленные в прилагаемых электронных файлах, изображают установившийся процесс колебаний электронов в плазменном слое и электрического поля внутри и вне плазмы при двух знаках отстройки частоты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от резонанса в условиях, когда можно пренебречь соударениями и тепловым движением электронов. Один кадр из первой части 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), отвечающий фазе максимума смещения электронов и электрического поле, показан (в черно-белом варианте) на рис. А1. Вторая часть 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 отличается от первой тем, что поля внутри и вне плазмы имеют противоположные направления. В описываемом процессе электроны колеблются около положения равновесия в вертикальном направлении. Колебания электрического поля переданы синхронным периодическим изменением яркости силовых линий и направления стрелок. Густота силовых линий внутри слоя в три раза больше, чем вне его, что соответствует трехкратному усилению поля в плазме, достигающемуся при значении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 Длительности обеих частей анимации одинаковы и должны составлять несколько периодов колебаний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Рис. А1.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9. Временные характеристики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время инициирования  - от -15 до –5,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время существования – от –14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 xml:space="preserve">время деградации – от – 15 до –5, 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10. Технические реализации.</w:t>
      </w:r>
    </w:p>
    <w:p>
      <w:pPr>
        <w:pStyle w:val="TextBodyIndent"/>
        <w:rPr/>
      </w:pPr>
      <w:r>
        <w:rPr/>
        <w:t xml:space="preserve">Техническая реализация – резонансный зонд – показана на рис. 3. Простейший зонд представляет собой металлический штырь длиной от 1 до 10 мм. Один конец штыря вводится в плазму, а другой присоединяется к коаксиальной линии или волноводу. Вблизи плазменного резонанса импеданс зонда определяется импедансом прилегающего к нему плазменного слоя, который при точном резонансе обращается в бесконечность. Это приводит к резким и существенным изменениям характеристик высокочастотного сигнала, отраженного или принимаемого зондом. Измерение этих характеристик позволяет получать информацию о параметрах плазмы. В частности, обращение импеданса в бесконечность свидетельствует о наступлении плазменного резонанса в прилегающем к зонду плазменном слое, т.е. означает, что концентрация электронов в плазме равна критической. </w:t>
      </w:r>
    </w:p>
    <w:p>
      <w:pPr>
        <w:pStyle w:val="TextBodyIndent"/>
        <w:rPr>
          <w:b/>
          <w:b/>
        </w:rPr>
      </w:pPr>
      <w:r>
        <w:rPr>
          <w:b/>
        </w:rPr>
        <w:t xml:space="preserve">11. Примеры использования в технике. </w:t>
      </w:r>
    </w:p>
    <w:p>
      <w:pPr>
        <w:pStyle w:val="TextBodyIndent"/>
        <w:rPr/>
      </w:pPr>
      <w:r>
        <w:rPr/>
        <w:t xml:space="preserve">Зонды, использующие явление плазменного резонанса, могут использоваться в двух режимах работы: на отражение и на передачу ВЧ или СВЧ сигналов. В режиме работы на отражение производится непосредственное измерение входного импеданса зонда, подключаемого к концу линии передачи. Обращение импеданса в бесконечность означает, что концентрация электронов в плазме равна критической. </w:t>
      </w:r>
    </w:p>
    <w:p>
      <w:pPr>
        <w:pStyle w:val="TextBodyIndent"/>
        <w:rPr/>
      </w:pPr>
      <w:r>
        <w:rPr/>
        <w:t xml:space="preserve">Во втором режиме работы производится измерение передачи сигнала между двумя близко расположенными зондами, введенными в плазму (рис. 4). При наступлении плазменного резонанса передаваемый сигнал, вследствие обращения эквивалентного импеданса плазмы в бесконечность, резко снижается. Использование генераторов сигналов с перестраиваемой частотой позволяет измерить частоту плазменного резонанса (т.е. величину электронной концентрации) в области, определяемой диапазоном перестройки.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2. Источники информации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Кролл Н., Трайвеллпис А. Основы физики плазмы. М.: Мир, 1975. с. 111-133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 xml:space="preserve">Энциклопедия низкотемпературной плазмы. Вводный том, </w:t>
      </w:r>
      <w:r>
        <w:rPr>
          <w:sz w:val="24"/>
          <w:lang w:val="en-US"/>
        </w:rPr>
        <w:t>I</w:t>
      </w:r>
      <w:r>
        <w:rPr>
          <w:sz w:val="24"/>
        </w:rPr>
        <w:t xml:space="preserve">..5.1. М.: Наука, 2000. с. 126-128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 xml:space="preserve">Голант В.Е. Сверхвысокочастотные методы исследования плазмы. М.: Наука, 1968, с. 217-223. </w:t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13. Эксперт, подготовивший описание.</w:t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 xml:space="preserve">Гильденбург Владимир Борисович, доктор физ.-мат. наук, профессор. </w:t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 xml:space="preserve">Дата составления описания – 20 ноября 2001 г. </w:t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4"/>
        </w:rPr>
        <w:t xml:space="preserve">К данному тексту прилагаются: 5 графических файлов (цветные рисунки 1-4 и черно-белый рисунок А1) и 6 файлов для двух частей цветной титульной анимации (на каждую часть - по 3 дублирующих друг друга файла с различными расширениями). </w:t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4252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Имена графических фай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р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рису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шифровка обознач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c1. D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</w:rPr>
              <w:t>Заряды и электрическое поле в плазменном сл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фровка в текст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c2. D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Зависимость амплитуды поля в плазме от част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фровка в текст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c3. D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 ввода высокочастотного зонда в плаз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- плазма, 2- диэлектрик, 3- зон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Pic4. D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 передачи высокочастотного сигнала между двумя з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</w:rPr>
              <w:t>1- плазма, 2- диэлектрический баллон, 3- зон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1. D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</w:rPr>
              <w:t>Кадр из первой части титульной ани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фровка в тексте</w:t>
            </w:r>
          </w:p>
        </w:tc>
      </w:tr>
    </w:tbl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 xml:space="preserve">Имена файлов двух частей титульной анимации </w:t>
      </w:r>
    </w:p>
    <w:p>
      <w:pPr>
        <w:pStyle w:val="Normal"/>
        <w:spacing w:lineRule="auto" w:line="240"/>
        <w:jc w:val="both"/>
        <w:rPr/>
      </w:pPr>
      <w:r>
        <w:rPr>
          <w:sz w:val="24"/>
          <w:lang w:val="en-US"/>
        </w:rPr>
        <w:t xml:space="preserve">1 </w:t>
      </w:r>
      <w:r>
        <w:rPr>
          <w:sz w:val="24"/>
        </w:rPr>
        <w:t xml:space="preserve">часть: </w:t>
      </w:r>
    </w:p>
    <w:p>
      <w:pPr>
        <w:pStyle w:val="Normal"/>
        <w:spacing w:lineRule="auto" w:line="240"/>
        <w:jc w:val="both"/>
        <w:rPr/>
      </w:pPr>
      <w:r>
        <w:rPr>
          <w:sz w:val="24"/>
          <w:lang w:val="en-US"/>
        </w:rPr>
        <w:t xml:space="preserve">rolik1.gif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olik1.mov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  <w:t>rolik1.swf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lang w:val="en-US"/>
        </w:rPr>
        <w:t xml:space="preserve">2 </w:t>
      </w:r>
      <w:r>
        <w:rPr>
          <w:sz w:val="24"/>
        </w:rPr>
        <w:t xml:space="preserve">часть: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olik2.gif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olik2.mov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olik2.swf </w:t>
      </w:r>
    </w:p>
    <w:p>
      <w:pPr>
        <w:pStyle w:val="Normal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sz w:val="24"/>
    </w:rPr>
  </w:style>
  <w:style w:type="paragraph" w:styleId="1">
    <w:name w:val="Стиль1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4:51:00Z</dcterms:created>
  <dc:creator>ISTC Project 364</dc:creator>
  <dc:description/>
  <dc:language>en-US</dc:language>
  <cp:lastModifiedBy>1</cp:lastModifiedBy>
  <cp:lastPrinted>2001-11-24T19:50:00Z</cp:lastPrinted>
  <dcterms:modified xsi:type="dcterms:W3CDTF">2001-11-27T14:51:00Z</dcterms:modified>
  <cp:revision>2</cp:revision>
  <dc:subject/>
  <dc:title>   </dc:title>
</cp:coreProperties>
</file>